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jc w:val="center"/>
        <w:rPr>
          <w:sz w:val="28"/>
          <w:szCs w:val="28"/>
        </w:rPr>
      </w:pPr>
      <w:r>
        <w:rPr>
          <w:sz w:val="28"/>
          <w:szCs w:val="28"/>
        </w:rPr>
        <w:t>Systematische Erfassung der Namensträger GLASS (GLAS, GLAS, GLAAß, KLAS, KLAES, Kläs; Cloß, Clos)</w:t>
      </w:r>
    </w:p>
    <w:p>
      <w:pPr>
        <w:pStyle w:val="Normal"/>
        <w:shd w:fill="E5E5E5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m Raum Pirmasens/Kaiserslautern im 17./18. Jh.</w:t>
      </w:r>
    </w:p>
    <w:p>
      <w:pPr>
        <w:pStyle w:val="Normal"/>
        <w:spacing w:before="120" w:after="120"/>
        <w:jc w:val="center"/>
        <w:rPr/>
      </w:pPr>
      <w:r>
        <w:rPr/>
        <w:t xml:space="preserve">Erstellt von Paul Glass, Dorfstr. 35, 74427 Fichtenberg-Erlenhof E-Mail: </w:t>
      </w:r>
      <w:r>
        <w:rPr>
          <w:rStyle w:val="Hyperlink"/>
        </w:rPr>
        <w:t>Paul.Glass@epost.de</w:t>
      </w:r>
      <w:r>
        <w:rPr/>
        <w:t xml:space="preserve"> 1996</w:t>
      </w:r>
    </w:p>
    <w:tbl>
      <w:tblPr>
        <w:tblW w:w="1490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418"/>
        <w:gridCol w:w="567"/>
        <w:gridCol w:w="397"/>
        <w:gridCol w:w="1134"/>
        <w:gridCol w:w="930"/>
        <w:gridCol w:w="1134"/>
        <w:gridCol w:w="930"/>
        <w:gridCol w:w="1134"/>
        <w:gridCol w:w="1499"/>
        <w:gridCol w:w="1499"/>
        <w:gridCol w:w="930"/>
        <w:gridCol w:w="930"/>
        <w:gridCol w:w="1270"/>
      </w:tblGrid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rname(n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V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uf(e)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.-Datu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.-Ort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.-Datu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.-Ort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hepartner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hnort(e)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-Datum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-Ort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uelle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ia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.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h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ydt (Egdt?)</w:t>
              <w:br/>
              <w:t>* ca. 1692</w:t>
              <w:br/>
              <w:t>+ 03.01.1729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lh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B Wallhalben</w:t>
              <w:br/>
              <w:t>1709-1760, S.1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hilippus Petru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.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.172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lh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6.1729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lhalben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B Wallhalben</w:t>
              <w:br/>
              <w:t>1709-1760, S.1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Ada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 171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lh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 1718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lhalben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B Wallhalben</w:t>
              <w:br/>
              <w:t>1709-1760, S.1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4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Ros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.171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lh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B Wallhalben</w:t>
              <w:br/>
              <w:t>1709-1760, S.1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. Glas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ilia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v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h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7.172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lhalb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B. Schmind, Wwe. V. Johannes Jüngel, Schneider in Wallh.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B Wallhalben</w:t>
              <w:br/>
              <w:t>1709-1760, S.1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. Gla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oma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v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rbach („Uhrbach“)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B Wallhalben</w:t>
              <w:br/>
              <w:t>1709-1760, S.1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Gla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Gertrau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.171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B Wallhalben</w:t>
              <w:br/>
              <w:t>1709-1760, S.1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eorg Marcu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idersbach;</w:t>
              <w:br/>
              <w:t>TZ 1746 in K’arnb.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4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aha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vor 1709</w:t>
              <w:br/>
              <w:t>II. 10.11.1711</w:t>
              <w:br/>
              <w:t>28.10.17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ppelein-trag!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’arnbach ?</w:t>
              <w:br/>
              <w:br/>
              <w:t>K’arn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Maria Eva N.N.</w:t>
              <w:br/>
              <w:t xml:space="preserve">* w  ca. 1683 </w:t>
              <w:br/>
              <w:t>+ w. 21.03.1710 Zes</w:t>
              <w:br/>
              <w:t>II. M.C. Wilhelm aus Zeselberg (Vgl. auch Nr. 36!)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hl vor 1724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, 169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0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Mar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170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Ada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Z 1711/12 in K’arnbach bei Abra-</w:t>
              <w:br/>
              <w:t>ham Glas/M.C. Will-helm und Maria o. J. Michael Schardin / Anna Marg. Gla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, 16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Ada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171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713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ann Dani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3.171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vor 1767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nna Elisab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171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</w:t>
              <w:br/>
              <w:b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i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13?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4.173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’arn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Elis. Zengler aus</w:t>
              <w:br/>
              <w:t>Mittelbrun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: 1751 TZ in Kirchenarn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1753</w:t>
              <w:br/>
              <w:t>vor 1767</w:t>
              <w:br/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, 21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ann Micha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1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0.173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.1739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nna Elisab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0.17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ias Ritterbeck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nach 1774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, 15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e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v 1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174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1744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5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9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lis. C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174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1746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e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v 1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.174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.1749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1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Mar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1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17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176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chenarn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bert Wilhelm aus Zeselberg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-1772 in Zes.</w:t>
              <w:br/>
              <w:t>1773-1785 in Obernheim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, 21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2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e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v 1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175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177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’arn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C. Wagner aus Schauerberg (im 4. Grad verwandt)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, 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eorg Marcu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Elisabetha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Harsberg 1738-41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4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da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v 2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4.173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s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nri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2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174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s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6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e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172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’arn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C. Michel aus Zeselberg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galben 1727</w:t>
              <w:br/>
              <w:t>Zeselberg 1728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7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nna Elisab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2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172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u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elberg; TZ 1727 bei J. Glas aus Burg-alben (oo in K’arn-</w:t>
              <w:br/>
              <w:t>bach!)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e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2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177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.180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elberg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bara Franck, Tv Joh. Nik. F. und Marg. Klein, Claus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 Glas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Barbar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chenarn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omas Klein aus Harsberg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-1768 in Hars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90</w:t>
              <w:br/>
              <w:b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31. Glas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Barbar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172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chenarn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 Wilhelm Metzger aus Hettenhaus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-1735 in 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12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2. Glas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gdale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v 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r 170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172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chenarn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P. Müller aus Niedermohr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-1736 in Zesel-</w:t>
              <w:br/>
              <w:t>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13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3. Glaas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rhoff, Pf. Gre-weiler; Pate 1781 in Obernheim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167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4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Geor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/12 in 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16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35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(oder Anna</w:t>
              <w:br/>
              <w:t>Margaretha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3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1711</w:t>
              <w:br/>
              <w:t>(2.Eintrag:</w:t>
              <w:br/>
              <w:t>28.10.1712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’arn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 Michael Schardi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16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6. Glas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ria C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.172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el Schell aus Nothweiler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we aus Zeselberg:</w:t>
              <w:br/>
              <w:t>wohl Witwe von Abraham Glas!!! TZ: P. Wilhelm u. Nic. Storck aus 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169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 Glas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ia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r 179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annes Stuz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rnheim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19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8. Glas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nna Elisab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6.173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chenarn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par Wien (Wehn) aus Bechhof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-1776 in Zesel-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1778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207, 20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39. Glaas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Mar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Kirchenarn-</w:t>
              <w:br/>
              <w:t>bach 1706-1798, S. 21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0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ako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. 171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vor 1742</w:t>
              <w:br/>
              <w:t>II. 23.11.177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  <w:br/>
              <w:br/>
              <w:t>Schmitshaus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Christina Kipper</w:t>
              <w:br/>
              <w:t>+ 13.11.1770 in Schmitshausen</w:t>
              <w:br/>
              <w:t>II. Marg. Müller, Wwe. aus Maßweiler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-1779 in 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1779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-hausen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aßweiler 1728-1798, S. 2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1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Jako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2.174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8.177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tzkirch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aßweiler 1728-1798, S. 2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42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Magdale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09.1745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aßweiler 1728-1798, S. 2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3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ria Margar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.174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.1750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-hausen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aßweiler 1728-1798, S. 2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ann Henri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ker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175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8.177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istina Leyes, Wwe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-1783 in 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aßweiler 1728-1798, S. 2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5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va Margar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.175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177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rg Jakob Drener aus Schmitshausen (= Sohn der 2. Frau von Jacob Glas, Marg. Müller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-1792 in 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aßweiler 1728-1798, S.13, 2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46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usanna Margar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.175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1761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-</w:t>
              <w:br/>
              <w:t>hausen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aßweiler 1728-1798, S. 2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7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Ada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176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1.06.179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Homburg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Anna Geyer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 ff in HOM; 1797 in 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aßweiler 1728-1798, S. 2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Elisab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4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.177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aßweiler 1728-1798, S. 2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9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ria E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4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177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aßweiler 1728-1798, S. 2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50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Barbar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4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17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aßweiler 1728-1798, S. 2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1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ria Margar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4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178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aßweiler 1728-1798, S. 2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2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.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</w:rPr>
              <w:t>v 4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bu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 4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bu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ob Pete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4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179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aßweiler 1728-1798, S. 2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. 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 Glas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tru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5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2.167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169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berg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rg Theobald Knerr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irmasens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 Glas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s Heinri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5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h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. 163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5.11.16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irmasens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Ottilia Hauck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em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1.07.1704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emberg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L Bastian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8. Glas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ernhar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h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agdalena NN.</w:t>
              <w:br/>
            </w:r>
            <w:r>
              <w:rPr>
                <w:sz w:val="16"/>
                <w:szCs w:val="16"/>
                <w:lang w:val="it-IT"/>
              </w:rPr>
              <w:t>+ 13.06.1684 in Donsieders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onsieder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or 1684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L Bastian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9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ako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rgaretha Mayer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ppstadt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erzalben 1775-1800, S 8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0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v 5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6.178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m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argaretha </w:t>
            </w:r>
            <w:r>
              <w:rPr>
                <w:i/>
                <w:iCs/>
                <w:sz w:val="16"/>
                <w:szCs w:val="16"/>
              </w:rPr>
              <w:t>ANNA</w:t>
            </w:r>
            <w:r>
              <w:rPr>
                <w:sz w:val="16"/>
                <w:szCs w:val="16"/>
              </w:rPr>
              <w:t xml:space="preserve"> aus Leim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ppstadt</w:t>
              <w:br/>
              <w:t>Leim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erzalben 1775-1800, S. 25, 8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1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ria An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.178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m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erzalben 1775-1800, S. 2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2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ria Elisabet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.179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m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erzalben 1775-1800, S. 2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179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m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erzalben 1775-1800, S. 2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4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Anto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9.179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m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erzalben 1775-1800, S. 2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e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harina Bus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-1797 in Leim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erzalben 1775-1800, S. 2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6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ria Elisabet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6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.179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m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erzalben 1775-1800, S. 2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6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179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m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Merzalben 1775-1800, S. 2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8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lisabet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ndenbacher Ziegelhütte 1801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Wiesbach 1799-1823, S. 1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9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da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v 6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180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ndenbacher Ziegelhütte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Wiesbach 1799-1823, S. 1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0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ria An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m Leininger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ndenbacher Ziegelhütte 1803/04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Wiesbach 1799-1823, S. 3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1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Geor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neid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. 165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Burgalben?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(o. Maria) Eva Strevelin ?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8.1718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irmasens 1640-1798, S. 243</w:t>
              <w:br/>
              <w:b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rg Marcu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7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neid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. 168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17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Ursula Focht (Vogt)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1 in Rodalben </w:t>
              <w:br/>
              <w:t>1714 in Merzalben 1727 inW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 Dietmar Meyer, Schopp, Dez. 199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Elisab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7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irmasens 1640-1798, S. 24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an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7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172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chenarnbach</w:t>
              <w:br/>
              <w:t>TZ: Marcus Glas aus Weselberg!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Katharina Michel aus Zeselberg.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1731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irmasens 1640-1798, S. 243; KKB Kirchenarnbach 1706-1798, S. 55,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5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nna Elisab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7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172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6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ria Margar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v 7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6.03.173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7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eorg Marcu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v 7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16.04.171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Rodalben 1693-1792, S.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rg Anto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7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18.02.171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Rodalben 1693-1792, S.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9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aco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v 7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. 171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elberg?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9.17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istina Kipper</w:t>
              <w:br/>
              <w:t>* ca. 1720</w:t>
              <w:br/>
              <w:t>+ 13.11.1770 in Schmitshaus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elberg</w:t>
              <w:br/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1779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-hausen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0. C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Johann) Geor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= 7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 xml:space="preserve">Anna Eva NN. </w:t>
            </w:r>
            <w:r>
              <w:rPr>
                <w:sz w:val="16"/>
                <w:szCs w:val="16"/>
              </w:rPr>
              <w:t>(=. Maria Eva Strevelin (?) Seyler (?)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-1702 in Burg-alben; 1710 in Clausen; 1711 Rod-alben; 1714 Merz-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Pirmasens; Info von Dietmar Meyer, Schopp, v. Dez. 199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81. C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Apollon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15.05.169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Rodalben 1693-1792, S.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2. C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ybill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v 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05.10.169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Rodalben 1693-1792, S.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ann Nikolau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1702</w:t>
              <w:br/>
              <w:t>t24.04.170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g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Rodalben 1693-1792, S.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aha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170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alben</w:t>
              <w:br/>
              <w:t>TZ: Georg Glas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Eva Konigi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Rodalben 1693-1792, S.5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e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k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ufman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07.11.172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odalben?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Barbara Dietrich, Wwe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KB Rodalben 1693-1792, S.5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kolau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her, Glöckner in P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. 160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vor 1641</w:t>
              <w:br/>
              <w:br/>
              <w:t>II. 18.07.164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br/>
              <w:t>Pirmasens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Margaretha Lang</w:t>
              <w:br/>
              <w:t>+ Jan. 1641 im Kind-bett</w:t>
              <w:br/>
              <w:t>II. Eva Seegmüller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.1666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ppenbuch PS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boga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8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her, Anwalt in Mühlsach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164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166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atha Rehe (kath.!)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.1728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ppenbuch PS;</w:t>
              <w:br/>
              <w:t>LKB PS 1640-1798, S. 24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88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Ottil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8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Jan. 164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ppenbuch PS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LKB PS 1640-1798, S. 243</w:t>
              <w:br/>
              <w:b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89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Barbar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8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4.06.167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Burgalb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s Jacob Anstett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sens</w:t>
              <w:br/>
              <w:t>Donsieder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ppenbuch P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3</w:t>
              <w:b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90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pollon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8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5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ez. 1675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sieders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ppenbuch P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ans Jaco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v 8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6.06.166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LKB PS 1640-1798, S. 24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92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Ottil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8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167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7.1672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boga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8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. 3.6. u. 16.11.167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94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Kunigund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8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.167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nhar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h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gdalena NN.</w:t>
              <w:br/>
              <w:t>+ 13.06.1684 Dons.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sieder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r 1684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sieders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s Henri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h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. 163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sieder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16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lia Hauck aus Lemberg</w:t>
              <w:br/>
              <w:t>* ca. 1645 Lemb.</w:t>
              <w:br/>
              <w:t>+ 18.01.1705 Lemb.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1704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berg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re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h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4.167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B. Weber (ref.) aus Hengsberg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onsieder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LKB PS 1640-1798, S. 24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tru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9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.12.167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.06.169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rg Theobald Knerr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99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gar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9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4.03.167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00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Barbar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9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5.168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1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ans Bernhar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v 9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.12.167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ez. 169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Winter aus Landstuhl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onsieder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02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K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9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4.167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03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Magdale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9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8.168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104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Kilia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9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üll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168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äter Landstuhl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05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Dorothe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9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4.168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106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Geor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v 9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8.10.169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07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Ottil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9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169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äter Landstuhl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108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Jaco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v 1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9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.01.1706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109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Kilia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1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170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 konf. in P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10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Elisab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1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 konf. in P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11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Barbar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1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2.170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  <w:b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 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1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7.170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1709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3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s Geor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1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.170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4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l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1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.171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15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Mar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1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.171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16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K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1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0.171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5.10.1714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irmasens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17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Margar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1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0.171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1714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8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ann Heinri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v1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7.08.171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19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Margar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1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.172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120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Johann Valenti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v1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2.08.172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121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Jöhann Jaco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v1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.05.172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br/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</w:rPr>
              <w:t>122. Clößen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ichtsschöffe</w:t>
              <w:br/>
              <w:t>in Rudorf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önetta NN.</w:t>
              <w:br/>
              <w:t>* ca. 1593</w:t>
              <w:br/>
              <w:t>+ 26.06.1673 in Winzeln bei PS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orf, Herrschaft Cramberg, Nabor Gebieth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123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ans Jaco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12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? 166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gatha Faul (luth.)</w:t>
              <w:br/>
              <w:t>* 22.07.1644</w:t>
              <w:br/>
              <w:t>+14.12.1687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.02.1672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</w:rPr>
              <w:t>124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s Eberhar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v12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.11.166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125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ans Ada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v12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4.01.166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.02.168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nna Eva Seyler</w:t>
              <w:br/>
              <w:t>* ca. 1665</w:t>
              <w:br/>
              <w:t>+ 20.07.1714 Wi.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Winzel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1704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zeln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3-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6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ilipp Konra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12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166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169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Margaretha Seyler</w:t>
              <w:br/>
              <w:t>* ca. 1668</w:t>
              <w:br/>
              <w:t>+ 31.01.1738 Wi.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zel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.1692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zeln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 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nri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fman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. 17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brunner Hof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.11.1782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KB PS 1640-1798, S. 24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128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Johann Tobia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v12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4.04.168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.03.1690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rmasens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29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Barbar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12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169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30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gertru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12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169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31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Margar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12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169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asen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32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Dorothe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12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onf. </w:t>
            </w:r>
            <w:r>
              <w:rPr>
                <w:sz w:val="16"/>
                <w:szCs w:val="16"/>
                <w:lang w:val="en-GB"/>
              </w:rPr>
              <w:t>1705 in P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KB PS 1640-1798, S. 24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133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Jaco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12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.169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zel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f. 1707 in PS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B PS 1640-1798, S. 245</w:t>
              <w:b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4. Clo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nri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elschmied, Bürg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  <w:br/>
              <w:t>II. 27.06.17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?</w:t>
              <w:br/>
              <w:br/>
              <w:t>II. Landstuhl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I. Anna NN.</w:t>
              <w:br/>
            </w:r>
            <w:r>
              <w:rPr>
                <w:sz w:val="16"/>
                <w:szCs w:val="16"/>
              </w:rPr>
              <w:t>* ca. 1660</w:t>
              <w:br/>
              <w:t>+ 22.03.1730 Land.</w:t>
              <w:br/>
              <w:t xml:space="preserve">II. </w:t>
            </w:r>
            <w:r>
              <w:rPr>
                <w:sz w:val="16"/>
                <w:szCs w:val="16"/>
                <w:lang w:val="en-GB"/>
              </w:rPr>
              <w:t xml:space="preserve">Maria Cath. NN. 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ndstuhl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135. Clo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eor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f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Ziegl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Barbara N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lfeld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Nünschweiler1726-1798, S. 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136. Clo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Pete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13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174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lfeld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Nünschweiler1726-1798, S. 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37. Clo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Margar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13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174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lfeld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Nünschweiler1726-1798, S. 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138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Kilia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her, Schirm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z. 168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nna B. Schwing</w:t>
              <w:br/>
              <w:t>* ca. 1689/90</w:t>
              <w:br/>
              <w:t>+ 13.05.1756 Thal.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leischweil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5.1748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leisch-weiler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 von Philipp Degré v. 6.3.9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bar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13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P. Wengert, kath., Kuhhirte zu Thaleisch.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leischweil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.1762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leisch-weiler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nfo von Philipp Degré v. 6.3.9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40. Gl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lisabetha C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13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. 172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174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leischweiler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 Jakob Eisemann, Schreiner aus OTW</w:t>
              <w:br/>
              <w:t>* ca. 1720</w:t>
              <w:br/>
              <w:t>+ 31.03.1775 Thal.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leischweil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1790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leisch-weiler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 von Philipp Degré v. 6.3.9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 Glas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edrich Jako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.172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ching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174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ching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ah Breitling</w:t>
              <w:br/>
              <w:t>*06.04.1727 Gech.</w:t>
              <w:br/>
              <w:t>+27.08.1793 Mille-schoutz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helm Mess-ner/ Franz Hu-bich: Die buchen-landdt. Sippe Hu-bich, Stgt.198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2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Hans Geor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-1660?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Sickinger Höhe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g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-1732?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 Hermann Müller, HP, 30.12.9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3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nna K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. 167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 (?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 Burgalb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 Kaspar Becker, Wirt u. Schneider in Burgalben</w:t>
              <w:br/>
              <w:t>* ca. 1680</w:t>
              <w:br/>
              <w:t>+ 27.04.1732 Burg.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g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730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galben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 Hermann Müller, HP, 30.12.9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Mar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. 17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5.1797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5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lisabet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. 171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1785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 Klas (Kles?)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ia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agabund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Apollonia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 in Hermers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47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Mar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2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17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8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nna Elisabet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2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6.178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2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178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K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2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.178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1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e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Sv 22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179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52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Magdale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2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79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6.1796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nri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2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.179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54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Magdale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2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.179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6.1801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55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Mar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2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.180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6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Ada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2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180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1804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C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2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.173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2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180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e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2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.180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0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g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v 2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180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nri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2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18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1811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uerberg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Weselberg, 2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thasa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elschmied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a. 171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09.07.1737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I. 28.06.175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Horb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Hor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16"/>
                <w:szCs w:val="16"/>
                <w:lang w:val="en-GB"/>
              </w:rPr>
              <w:t xml:space="preserve">A. Cath. </w:t>
            </w:r>
            <w:r>
              <w:rPr>
                <w:sz w:val="16"/>
                <w:szCs w:val="16"/>
              </w:rPr>
              <w:t>Menges (Mentges), * ca 1718, + 26.01.175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Marg. Seitz, Wwe, Harsberg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.1752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3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 Simo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1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73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1740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sab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174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olau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. 1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174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. 1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174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6.1748 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Barbar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. 1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174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748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C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. 1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174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dale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. 1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.17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sab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175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753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5rbach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usanna Barbar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7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172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rg Marcu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173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Martha Leydecker, Lind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3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e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v 17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8.173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 Klas (Kles?)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E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4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173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mers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olau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elschmied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. 169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r 172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harina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9.1739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76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Salom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172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77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Ottil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172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78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C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1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8.172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hel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1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2.172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80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An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.172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N. (wiedergetauft!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7.173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2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ria Johanna,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v 175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6.173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04.1740 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Ottil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1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.173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.1740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e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ufman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bara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1743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5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. Marg. Caecil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v 18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172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e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ufmann, Wirt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Eva Kessler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Margar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18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.173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e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18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173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89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Magdale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8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.173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olp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18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5.173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91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C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18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.173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92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Barbar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8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173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.1740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e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v 18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174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1743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ann Micha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18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174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e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75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sabetha Storck, Zeselberg, + 16.01.1782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ann Bapti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1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175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97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ohanne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v 1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.175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98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C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1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.176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z Anto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1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176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ann Pete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1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176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01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An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.176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er Josep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1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177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ri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1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177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re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1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177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6.1776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tru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177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sabet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1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77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7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bastia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v 1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178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B Horbach, 8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e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77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dalena Bernard, Steinalber Mühle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dstuhl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 K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per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 2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174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Elis, Thum, Tv Franz T. und Elis., Künsba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 Glaßen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nhar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.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er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LKB Trippstadt, 37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11. Glaßen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Ottili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21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. 171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08.174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ippstadt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. Michael Götz, Wwer, + ca. 1706, + 04.01.1782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1783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ppstadt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LKB Trippstadt, 37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2. Kle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r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necht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. Elisabetha, * ca. 1719, + 21.09.1779;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ƒ</w:t>
            </w:r>
            <w:r>
              <w:rPr>
                <w:sz w:val="16"/>
                <w:szCs w:val="16"/>
              </w:rPr>
              <w:t xml:space="preserve"> Heltersberg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in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KB Heltersberg, 11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3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lisabet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ias Ritterbeck, + vor 1799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elberg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1799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KB Weselberg 17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4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rgareth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. 172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er Hauck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1808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mers-berg</w:t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KB Weselberg 2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nri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istina Hauck, + vor 1811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tshaus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r 1811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KB Weselberg 49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6. Gla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rgareth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v 21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.181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elberg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el Resch, Wwer aus Harsberg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17. Clasin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E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 in 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KB Rodalben 2, 31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 Glaz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nna Maria Marg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 Patin in Rod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KB Rodalben 4, 139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 Klesin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ob Rösch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ne festen Wohnsitz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KB Rodalben 4, 17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 Klesin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Katharina Marg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. v 21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 Patin in Rod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KB Rodalben 4, 17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21. Klaaß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Elisabet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 Horbach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KKB Rodalben 4, 181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22. Kloo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tthia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v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 in Wallh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KB Wallhalben, 3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23. Kloo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ria Cathar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v 22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1.173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lhalb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KB Wallhalben, 3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 Klos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.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179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lhalben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N.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KB Wallhalben 2, 2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 Closen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i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ärtner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 Zweibrück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ürgeraufnahme-buch ZW, 51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 Closen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22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g. Jak. Hauter, Ernstweiler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 Bürger in Zweibrücken</w:t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ürgeraufnahme-buch ZW, 51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851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9:51:00Z</dcterms:created>
  <dc:creator>Paul Glass</dc:creator>
  <dc:description/>
  <dc:language>en-US</dc:language>
  <cp:lastModifiedBy>Paul Glass</cp:lastModifiedBy>
  <cp:lastPrinted>1996-01-04T12:57:00Z</cp:lastPrinted>
  <dcterms:modified xsi:type="dcterms:W3CDTF">2001-11-17T09:51:00Z</dcterms:modified>
  <cp:revision>2</cp:revision>
  <dc:subject/>
  <dc:title>Systematische Erfassung der Namensträger GLASS (GLAS, GLAS, GLAAß, KLAS, KLAES)</dc:title>
</cp:coreProperties>
</file>