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84"/>
        <w:gridCol w:w="284"/>
        <w:gridCol w:w="6237"/>
        <w:gridCol w:w="284"/>
        <w:gridCol w:w="284"/>
      </w:tblGrid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64 Jakob Gla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ca. 1719 Wes.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6.04.1779 Schmitshausen, 60 J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10</w:t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8 Georg Marcus Gla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Schneider, oo Horbach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9 A. Ursula Vogt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65 A. Christina Kieffer (Kipper, Kiber)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ca 1720 Schmitsh.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3.11.1770 Schmitshausen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30 Gerhard Kipp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740 ?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1 Barbara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66 Christian Wendel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Schneider</w:t>
              <w:br/>
              <w:t xml:space="preserve">* 26.09.1715 Lautzkirch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2.02.1787 Lautzkirchen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6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2 Stephan Wende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Müllenbach/Dau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4.02.1730 Lautzkirche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33 Anna M. Zehe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18.02.1677 Blickweiler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5.03.1730 Lautzkirchen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è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67 Anna Maria Cresson(g)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25.03.1719 Lautzkirch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0.05.1761 Lautzkirchen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4 Sebastinan Cresson(g)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vor 1738 Lautzkirche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5 (A.) Catharina Feinde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9.04.1744 Lautzkirchen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68 Christoph Lang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Ackerer</w:t>
              <w:br/>
              <w:t>*</w:t>
              <w:tab/>
              <w:t xml:space="preserve">Hundling (F) 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782 Hundling ?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36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37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69 Maria Catharina Müll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*</w:t>
              <w:tab/>
              <w:t xml:space="preserve">Hundling (F)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782 Hundling ?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38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39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0 Johann August Golling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05.10.1720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782 Ensheim ?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0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40 Martin Golling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1.12.1765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2.12.1765 Ensh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1 Susanna Cath. Walt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5.11.1758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6.11.1758 Ensh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1 Maria Elisabeth Wilhelm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ca. 1730 in </w:t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782 Ensheim ?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2 Johann Wilhelm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</w:t>
              <w:tab/>
              <w:tab/>
              <w:t xml:space="preserve">Epping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4.02.1752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5.02.1752 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3 M. Elisabeth Gutt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4.06.1774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5.06.1774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72 Johann Walle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Kirchenpfleger</w:t>
              <w:br/>
              <w:t xml:space="preserve">* 28.12.1727 Heckendal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6.01.1794 Heckend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4 Johann Nic. Wall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˜ 12.05.1696 Ommer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1.01.1747 Ommersheim (= 236!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45 Susanna Quirini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˜ 08.05.1698 Ommer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3.01.1783 Heckendalheim (=237!)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3 Susanna Tynne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˜ 15.05.1748 Orme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4.01.1794 Heckendalh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6 Johann Tynne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Schafhirt * </w:t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6.05.1755 Neumühle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47 Anna Barbara Stras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776 Neumühle ?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4 Mathias Hartz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Bauer</w:t>
              <w:br/>
              <w:t xml:space="preserve">˜ 07.01.1760 Oberwürzbach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3.09.1811 Oberwürzb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48 Nicolaus Hartz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˜ 12.09.1717 Oberwürzbach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6.08.1786 Oberwürzbach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9 Angela Fletgen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˜ 18.10.1724 Oberwürzbach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4.11.1794 Oberwürzbach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5 Margretha Hoffmann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˜ 24.06.1763 Ommer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4.01.1819 Ommer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5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0 Michael Hoffmann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˜ 22.07.1731 Ommer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7.03.1774 Ommer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51 Katharina Kihm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˜ 25.06.1737 Ommer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9.08. 1772 Heckendal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6 Johann Ble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Leineweber</w:t>
              <w:br/>
              <w:t xml:space="preserve">˜ 15.12.1734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2.07.1785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3.07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3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2 Nicolaus Ble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0.02.1786 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3 Anna Gerhard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29.07.1714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2.09.1782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4.09.1782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7 Anna Catharina Wollenschneid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˜ 09.10.1735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5.11.1801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3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54 Johann Wollenschneid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0.03.1748 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55 Maria Cath. Bau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18.06.1716 Eschr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1.12.1796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8 Johann Götsch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Taglöhner</w:t>
              <w:br/>
              <w:t xml:space="preserve">* 14.09.1739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8.09.1817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3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6 Christian Götsch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Zimmermann *</w:t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2.04.1763 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57 Maria Elisabeth Hutt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ca. 1704 Ensheim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9.04.1788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1.04.1788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9 Anna Barbara Rieff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˜ 28.07.1749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4.03.1820 En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8 Nicolaus Rieff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5.10.1780 En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6.10.1780 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9 Anna Margaretha Niclo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25.07.1714 Bebelsheim?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vor 1774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0 Michael Priest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nach 1706 Ommersheim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vor 1786 Erfweiler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0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0 Nicolaus Priest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, </w:t>
              <w:tab/>
              <w:t>Ommer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1 Maria Elisabeth Bubel</w:t>
              <w:tab/>
              <w:tab/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Ommer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1 Margaretha Franck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˜ 16.10.1713 Eschr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vor 1786 in Erfweiler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2 Johann Franck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Bauer * ca. 1686 Dudweiler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ab/>
              <w:tab/>
              <w:t>wohnte in Eschringe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3 Anna Maria Klein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8.02.1716 Eschringen?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2 Johann Koch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Weber</w:t>
              <w:br/>
              <w:t xml:space="preserve">* 15.08.1733 Blickweiler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5.11.1788 Blickweiler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1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4 Claudius Koch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ca. 1700</w:t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6.12.1755 Blickweiler (ca. 50 J.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5 Lucia Post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09.01.1695 Blickweiler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0.12.1767 Blickweiler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3 Christina Welsch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ca. 1736 in </w:t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798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66 Johannes Welsch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04.01.1696 Blickweiler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8.10.1779 Blickweiler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7 Maria Elisabetha Six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ca. 1697</w:t>
              <w:tab/>
              <w:tab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7.01.1759 Blickweiler  (ca. 62 J.)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4 Johann Lang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23.08.1744 Bies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31.10.1784 Niederwürzbach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8 Johann Valentin Lang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* 13.01.1707 Bies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1.01.1758 Biesinge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69 Eva Maria Lauer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* 21.01.1719 Biesingen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2.03.1761 Biesingen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5 Maria Margaretha Hauck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* 13.11.1745 Niederwürzbach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6.02.1807 Niederw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9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4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0 Johann Balthasar Hauck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Hofbeständer * 11.10.1722 Niederwürzbach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nach 1774 Ommersheim?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171 Maria Barbara Lavanchy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*</w:t>
              <w:tab/>
              <w:tab/>
              <w:t xml:space="preserve">Neunkirchen/Pf. OTW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4.03.1773 Ommersheim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86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N.N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2 N.N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3 N.N.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6:11:00Z</dcterms:created>
  <dc:creator>Paul Glass</dc:creator>
  <dc:description/>
  <dc:language>en-US</dc:language>
  <cp:lastModifiedBy>Paul Glass</cp:lastModifiedBy>
  <cp:lastPrinted>1996-02-09T12:07:00Z</cp:lastPrinted>
  <dcterms:modified xsi:type="dcterms:W3CDTF">1996-02-09T11:11:00Z</dcterms:modified>
  <cp:revision>3</cp:revision>
  <dc:subject/>
  <dc:title>64	</dc:title>
</cp:coreProperties>
</file>