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84"/>
        <w:gridCol w:w="284"/>
        <w:gridCol w:w="6237"/>
        <w:gridCol w:w="284"/>
      </w:tblGrid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7 (Anna) Maria Lummersdorff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05.10.1747 Bebel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12.1806 Neuhof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7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4 Joseph Lommersdorff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Schneider * 21.07.1711 Bebel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3.04.1760 Bebel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75 Elisabeth Mallick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28.?.1721 Bebel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2.1758 Bebel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8 Heinrich Moh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04.10.173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30.10.1790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31.10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8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6 Wilhelm Moh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 xml:space="preserve">Eschringen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8.04.1760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9.04.1760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77 Margaretha Defelt (=Trebel)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11.02.1706. Bliesdal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7.03.177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8.03.1778 E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9 Anna Maria Wal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22.03.174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8.02.1797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9.02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36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8 Johann Adam Wal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Bauer * 11.01.1711 Werbel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4.12.1780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5.12.1780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9 Anna Elisabeth Gerath (Gerhard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˜ 27.01.171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5.04.178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6.04.1788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0 Bartholomäus Zimmerman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Tagner</w:t>
              <w:br/>
              <w:t xml:space="preserve">˜ 27.01.172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84 Ensheim 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0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80 Peter Zimmermann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 xml:space="preserve">Ensheim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01.1767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01.1767 Ensheim</w:t>
            </w:r>
          </w:p>
          <w:p>
            <w:pPr>
              <w:pStyle w:val="Normal"/>
              <w:ind w:left="1416" w:hanging="1416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81 Anna Elisabeth Klein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</w:t>
              <w:tab/>
              <w:t xml:space="preserve">Ensheim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6.02.1763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2.1763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1 Anna Maria Wilhelm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20.12.172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11.1784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11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8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2 Johann Adam Wilhelm *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ab/>
              <w:tab/>
              <w:t xml:space="preserve">Epping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4.03.1772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5.03.1772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83 Barbara Unterstell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 xml:space="preserve">Ensheim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31.12.1770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1.01.1771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2 Mathias Hut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24.11.172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3.02.1807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3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4 Joseph Hut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7.06.175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8.06.1759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85 Catharina Götsch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 xml:space="preserve">Eschringen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5.1755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05.1755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3 Anna Barbara Bau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29.07.1731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03.179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9.03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2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86 Christian Bau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  <w:t xml:space="preserve">Eschringen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07.1763 Eschring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87 Anna Apollonia Wollenschneid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</w:t>
              <w:tab/>
              <w:t xml:space="preserve">Ensheim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5.06.1754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Ommer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4 Johann Georg Seyl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Ackerer</w:t>
              <w:br/>
              <w:t xml:space="preserve">˜ 17.02.1723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6.10.1781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10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0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88 Burkard Seyl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ca. 1685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5.1730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Ommer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89 Margaretha Schumach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5.11.1769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5 Anna Barbara Zimmerman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03.02.1723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2.06.179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3.06.</w:t>
              <w:br/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19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90 Johann Zimmermann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30.09.1744 ?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91 Margaretha Gerath (Gerhard)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9.07.1753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96 Anton Kihl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Wagner</w:t>
              <w:br/>
              <w:t xml:space="preserve">* ca. 1759 Herbitz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7.1819 Herbitz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92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93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7 Margaretha Wels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(reformiert!)</w:t>
              <w:br/>
              <w:t xml:space="preserve">* 11.02.1741 ? Herbitzheim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a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2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4 Johann Wels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ca. 1690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9.01.1746 Bliesdalheim ?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5 Anna Margaretha Trebe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04.05.1701 Bliesdal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8 Michael Niclo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Ackerer</w:t>
              <w:br/>
              <w:t xml:space="preserve">* 04.01.1743 Bebel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6.12.1808 Bebel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7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96 Johann Niclos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14.05.1707 Bebel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3.12.1760 ? Bebel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7 Maria Elisabeth Schwertfech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23.12.1705 Frauenberg (F)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5.12.1743 Bebel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9 Anna Margaretha Mallick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24.03.1741 Bebel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8.01.1819 Bebel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19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98 Gabriel Mallick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23.03.1692 Lixing (F)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77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99 Christina Matt 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05.08.1698 Bebel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76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0 Peter Mischo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Bauer aus Ger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00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01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1 Anna Maria Litzenburg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01.02.1754 G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6.03.1794 Bebelsheim 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2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2 Nicolaus Litzenburg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ca. 1712 Gersheim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4.10.1792 Gersheim (ca. 80 J.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3 Gertrud Miche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 xml:space="preserve">Gersheim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2 Peter Pries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22.04.1741 G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1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04 Peter Priester 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29.01.1696 Bebel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9.08.1781 Gersheim (89 J.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05 Anna Maria Geisbur (Geisberger)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ca. 1695 G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05.1765 Gersheim (70 J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3 Anna Maria Müll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13.06.1743 G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37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6 Jacob Müll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76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7 Christina Sant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</w:t>
              <w:tab/>
              <w:tab/>
              <w:t>Rubenheim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4 Josef Huppert (Huber, Hubert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</w:t>
              <w:tab/>
              <w:t xml:space="preserve">Ommersheim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06.1780 Ommer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08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09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5 Elisabetha Litzenburg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* ca. 1730 Wittersheim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10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11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6 Christoph Toussaint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Bauer</w:t>
              <w:br/>
              <w:t xml:space="preserve">* 07.02.1745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01.1818 Orme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2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2 Johann Nikolaus Toussaint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Bauer * ca. 1715 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5.03.1786 Ormesheim(71J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3 Anna Maria Moh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ca. 1726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08.1786 Orme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7 Elisabetha Kihm (Kim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˜ 30.11.1747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12.1809 Orme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32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4 Johann Paul Kihm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Bauer * 17.02.1708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9.1747 Orme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15 Anna Maria Schmitt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˜ 08.05.1712 Oberwürz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12.1773 Orme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8 Peter Wall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*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79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16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17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9 Katharina Kremp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29.08.1759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9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18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219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09:01:00Z</dcterms:created>
  <dc:creator>Paul Glass</dc:creator>
  <dc:description/>
  <dc:language>en-US</dc:language>
  <cp:lastModifiedBy>Paul Glass</cp:lastModifiedBy>
  <cp:lastPrinted>1996-01-28T22:25:00Z</cp:lastPrinted>
  <dcterms:modified xsi:type="dcterms:W3CDTF">1996-02-09T11:00:00Z</dcterms:modified>
  <cp:revision>4</cp:revision>
  <dc:subject/>
  <dc:title>64	</dc:title>
</cp:coreProperties>
</file>