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284"/>
        <w:gridCol w:w="284"/>
        <w:gridCol w:w="6237"/>
        <w:gridCol w:w="284"/>
      </w:tblGrid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10 Johann Kremp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Schuhmacher</w:t>
              <w:br/>
              <w:t xml:space="preserve">*˜ 08.09.1747 Orme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7.12.1794 Orme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v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47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220 Johann Kremp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Schuhmacher * 03.01.1726 Rein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6.11.1770 Ormesheim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21 Anna Barbara Niclas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</w:t>
              <w:tab/>
              <w:tab/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nach 1773 Ormesheim ?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11 Gertrud Peifer (Pfeiffer)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* 30.06.1752 Orme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1.10.1828 Orme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6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43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222 Johann Peifer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Bauer * 17.07.1721 Orme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3.09.1789 Orme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5.09.1789 Ormesh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23 Susanna Lang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7.08.1724 Orme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9.07.1762 Orme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0.07.1762 Orme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</w:tc>
      </w:tr>
      <w:tr>
        <w:trPr>
          <w:trHeight w:val="170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12 Christian Hutte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Ackerer</w:t>
              <w:br/>
              <w:t xml:space="preserve">˜ 25.08.1728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7.08.1793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8.08.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23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224 Joseph Hutter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*</w:t>
              <w:tab/>
              <w:tab/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7.061759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8.06.1759 Ensheim (= 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84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25 Catharina Götsch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</w:t>
              <w:tab/>
              <w:t xml:space="preserve">Eschringen?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1.05.1755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2.05.1755 Ensheim (=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85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)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13Margaretha Zapp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˜ 27.02.1741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7.12.1806 Ensheim 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9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40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226 Johann Zapp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* ca. 1715 Heckendal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nach 1761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27 Maria Eva Hettinge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˜ 02.12.1715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2.04.1784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3.04.1784 En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14 Peter Limbach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Ackerer</w:t>
              <w:br/>
              <w:t xml:space="preserve">* 18.08.1744 Hülzweiler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9.10.1821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11.10.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v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44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28 Johann Limbach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</w:t>
              <w:tab/>
              <w:tab/>
              <w:tab/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4.08.1748 Hülzweiler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29 Catharina Freystorf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</w:t>
              <w:tab/>
              <w:tab/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nach 1765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15 Catharina Bles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˜ 06.05.1738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5.04.1806 En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8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35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230 Andreas Bles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ca. 1711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4.10.1784 Ensheim (ca. 70 J.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31 Anna Margaretha Junck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˜ 20.05.1715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8.05.1791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9.05.1791 (ca. 70 J.)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16 Nicolaus Rheinstätte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˜ 10.02. 1728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1.05.1778 Heckendal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v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28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32 Leopold Reinstätte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villicus in Ensheim * </w:t>
              <w:tab/>
              <w:tab/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2.11.1742 Ensheim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33 Maria Barbara Getz (Götsch)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</w:t>
              <w:tab/>
              <w:tab/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7.03.1764 En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è</w:t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17 Anna Maria Kim (Kihm)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* ca. 1728 Heckendal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5.03.1805 He. (77 J)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1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28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34 ? Johann Kihm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 13.04.1701 Heckendal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7.06.1755 Heckendalheim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35 ? Elisabeth Ochs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18 Johann Valle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Kirchenpfleger (=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72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)</w:t>
              <w:br/>
              <w:t xml:space="preserve">˜ 28.12.1727 Heckendal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6.01.1794 Heckendalh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8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19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36 Johann Nikolaus Valle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˜ 12.05.1696 Heckendal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1.01.1747 Ommersheim (= 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44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37 Susanna Quirini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˜ 08.05.1698 Ommer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3.01.1783 Heckendalheim (= 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45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)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19 Agatha Hary (Hanri)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˜ 19.09.1727 Heckendal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1.02.1775 He.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23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38 Johann Heinrich Hary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 22.04.1695 Ommer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0.12.1771 Ommersheim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239 Magdalena Hauck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*</w:t>
              <w:tab/>
              <w:t xml:space="preserve">Niederwürzbach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1.03.(07.?)1768 Ommer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è</w:t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20 Johann Nicolai Vogelgesang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Schmied</w:t>
              <w:br/>
              <w:t xml:space="preserve">* 08.03.1726 Niedergailbach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4.09.1810 N`gailbach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v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19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40 Johann Vogelgesang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Schmied * 30.10.1691 Biesingen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0.11.1765 Niedergailbach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1.11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41 Ana Maria Wagene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 25.03.1703 Obergailbach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1.09.1780 Niedergailbach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21 Anna Catharina Draewel (Trebel)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* 21.12.1728 Bückweiler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v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28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42 Georg Trebel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</w:t>
              <w:tab/>
              <w:tab/>
              <w:t>Böckweiler ?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43 Anna Apollonia Ast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22 Peter Baur d. Alte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˜ 16.02.1744 Eschringen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nach 1820 Eschringen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43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44 Mathias Baur d. Ä.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</w:t>
              <w:tab/>
              <w:tab/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4.11.1750 Eschringen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45 Maria Magdalena Vogelgesang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 03.02.1719 Biesingen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6.06.1776 Eschringen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7.06.1776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23 Anna Catharina Quirin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* ca. 1750 Rentrisch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7.01.1818 Eschringen (68 J.)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v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50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46 Johann Quirin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Ackerer * </w:t>
              <w:tab/>
              <w:tab/>
              <w:t xml:space="preserve">Rentrisch ?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vor 1818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247 Magdalena Kihm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* </w:t>
              <w:tab/>
              <w:t xml:space="preserve">Rentrisch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vor 1818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24 Peter Schwartz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Tagner</w:t>
              <w:br/>
              <w:t xml:space="preserve">* ca. 1749 Kerbach (F)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1.01.1800 Kerbach (F)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v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48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48 Georges Schwartz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 ca. 1708 Oelmühle (F)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4.06.1782 Oelmühle (F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49 Anna Marie Greff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 ca 1715 Oelmühle (F)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9.02.1787 Öelmühle (72 J.)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è</w:t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25 Margaretha Chauvin (Schowing)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* ca. 1750 Kerbach (F)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2.12.1815 Kerbach (F)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v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47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250 Charles Chauvin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* ca. 1721 Alsting  (F)?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3.02.1777 Kerbach (F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51 Anne-Marie Barbie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 </w:t>
              <w:tab/>
              <w:t xml:space="preserve">Metzing?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26 Martin Sontag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Leineweber</w:t>
              <w:br/>
              <w:t xml:space="preserve">*˜ 25./26.11. 1753 Eschringen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4.12.1819 Es.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6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42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252 Nicolaus Sontag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Kuhhirt * </w:t>
              <w:tab/>
              <w:tab/>
              <w:t xml:space="preserve">Erfweiler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7.01.1779 Eschringen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8.01.1779 Es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253 (Anna) Apollonia Gitzhoffen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*</w:t>
              <w:tab/>
              <w:tab/>
              <w:t xml:space="preserve">Eschringen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im 1. Halbjahr 1754 Eschringen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27 Barbara Seelig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*˜ 24.09.1763 Eschringen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5.06.1812 Eschringen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1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63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254 Johann Caspar Seelig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* 22.03.1735 Eschringen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zw. 1780 und 1794 Eschringen ?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55 Anna Elisabeth Baue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˜ 20.10.1735 Eschringen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8.03.1794 Eschringen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</w:tc>
      </w:tr>
    </w:tbl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ð</w:t>
      </w:r>
      <w:r>
        <w:rPr>
          <w:rFonts w:eastAsia="Arial" w:cs="Arial" w:ascii="Arial" w:hAnsi="Arial"/>
        </w:rPr>
        <w:t xml:space="preserve">: Ahnenreihe geht sicher weiter </w:t>
        <w:tab/>
      </w:r>
      <w:r>
        <w:rPr>
          <w:rFonts w:eastAsia="Wingdings;Symbol" w:cs="Wingdings;Symbol" w:ascii="Wingdings;Symbol" w:hAnsi="Wingdings;Symbol"/>
        </w:rPr>
        <w:t>è</w:t>
      </w:r>
      <w:r>
        <w:rPr>
          <w:rFonts w:eastAsia="Arial" w:cs="Arial" w:ascii="Arial" w:hAnsi="Arial"/>
        </w:rPr>
        <w:t>: Ahnenreihe geht vermutlich weiter</w:t>
        <w:tab/>
        <w:tab/>
      </w:r>
      <w:r>
        <w:rPr>
          <w:rFonts w:eastAsia="Wingdings;Symbol" w:cs="Wingdings;Symbol" w:ascii="Wingdings;Symbol" w:hAnsi="Wingdings;Symbol"/>
        </w:rPr>
        <w:t>l</w:t>
      </w:r>
      <w:r>
        <w:rPr>
          <w:rFonts w:eastAsia="Arial" w:cs="Arial" w:ascii="Arial" w:hAnsi="Arial"/>
        </w:rPr>
        <w:t>: „toter Punkt“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9T10:24:00Z</dcterms:created>
  <dc:creator>Paul Glass</dc:creator>
  <dc:description/>
  <dc:language>en-US</dc:language>
  <cp:lastModifiedBy>Paul Glass</cp:lastModifiedBy>
  <cp:lastPrinted>1996-02-09T11:54:00Z</cp:lastPrinted>
  <dcterms:modified xsi:type="dcterms:W3CDTF">1996-02-09T10:54:00Z</dcterms:modified>
  <cp:revision>4</cp:revision>
  <dc:subject/>
  <dc:title>64	</dc:title>
</cp:coreProperties>
</file>