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spacing w:before="0" w:after="24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Basis-Info zum 8-Generationen-Bog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Groesse: 75,5 x 48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ür 8 Generationen, Ziffern nach Kekulé: 1 - 25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7 Blaetter DIN A 4, davon 4 im Hochformat, 3 im Querform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ogen 1: Kekulé-Ziffern 2, 4, 8 - 9, 16 - 19, 32 - 3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ogen 2: Kekulé-Ziffern 1, 5, 10 - 11, 20 - 23, 40 - 4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ogen 3: Kekulé-Ziffern 3, 6, 12 - 13, 24 - 27, 48 - 5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ogen 4: Kekulé-Ziffern 7, 14 - 15, 28 - 31, 56 - 6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ogen 5: Kekulé-Ziffern 64 - 86, 128 - 17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ogen 6: Kekulé-Ziffern 87 - 109, 174 - 2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ogen 7: Kekulé-Ziffern 110 - 127, 220 - 25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Im Kasten unten rechts können häufige Abkürzungen und Symbole erklaert werden.</w:t>
      </w:r>
    </w:p>
    <w:p>
      <w:pPr>
        <w:pStyle w:val="Normal"/>
        <w:rPr/>
      </w:pPr>
      <w:r>
        <w:rPr/>
        <w:t>Und so wird’s gemach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aten in die vorgesehenen Kästen eingeben: Vorname(n), Namen, Beruf(e), Geburtsdatum und -ort, Sterbedatum und -or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eiratsdaten zwischen die jeweiligen Partner-Kästen schrei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ögen ausdrucken lass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ie Bögen 2, 3 und 4 am linken Rand so beschneiden, daß der Abstand zwischen den Kästen der 6. Generation ca. 5 mm beträg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Die Bögen 5, 6 und 7 am linken Rand so beschneiden, daß die 7. Generation direkt auf den von der 6. Generation abgehenden Linien aufsetz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2T15:21:00Z</dcterms:created>
  <dc:creator>Paul Glass</dc:creator>
  <dc:description/>
  <dc:language>en-US</dc:language>
  <cp:lastModifiedBy>Paul Glass</cp:lastModifiedBy>
  <dcterms:modified xsi:type="dcterms:W3CDTF">1996-10-22T15:21:00Z</dcterms:modified>
  <cp:revision>1</cp:revision>
  <dc:subject/>
  <dc:title>Basis-Info zum 8-Generationen-Bogen</dc:title>
</cp:coreProperties>
</file>