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Datenblatt für PC-unterstützte Kirchenbuchauswertung</w:t>
      </w:r>
    </w:p>
    <w:p>
      <w:pPr>
        <w:pStyle w:val="Normal"/>
        <w:jc w:val="center"/>
        <w:rPr/>
      </w:pPr>
      <w:r>
        <w:rPr/>
        <w:t>für</w:t>
      </w:r>
    </w:p>
    <w:tbl>
      <w:tblPr>
        <w:tblW w:w="102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7"/>
        <w:gridCol w:w="6767"/>
        <w:gridCol w:w="37"/>
        <w:gridCol w:w="2231"/>
        <w:gridCol w:w="3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fd. Nr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, Vornam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f(e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7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7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tern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2551"/>
        <w:gridCol w:w="2268"/>
        <w:gridCol w:w="1418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/Taufe/Tod/Beerdigu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e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hnort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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2551"/>
        <w:gridCol w:w="2268"/>
        <w:gridCol w:w="1418"/>
      </w:tblGrid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lle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rat(en)</w:t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ratsort(e)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uzeugen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hnort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tern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tern</w:t>
            </w:r>
            <w:r>
              <w:rPr/>
              <w:t>: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s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tern</w:t>
            </w:r>
            <w:r>
              <w:rPr/>
              <w:t>:</w:t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inder:</w:t>
      </w:r>
    </w:p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"/>
        <w:gridCol w:w="2552"/>
        <w:gridCol w:w="1275"/>
        <w:gridCol w:w="1560"/>
        <w:gridCol w:w="1275"/>
        <w:gridCol w:w="1560"/>
        <w:gridCol w:w="56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eis-Nr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name(n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/Tauf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/Begräbn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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merkungen:</w:t>
      </w:r>
    </w:p>
    <w:tbl>
      <w:tblPr>
        <w:tblW w:w="10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3969" w:hRule="atLeast"/>
        </w:trPr>
        <w:tc>
          <w:tcPr>
            <w:tcW w:w="10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9:09:00Z</dcterms:created>
  <dc:creator>Lehrerarbeitsplatz</dc:creator>
  <dc:description/>
  <dc:language>en-US</dc:language>
  <cp:lastModifiedBy>Paul Glass</cp:lastModifiedBy>
  <dcterms:modified xsi:type="dcterms:W3CDTF">1997-06-11T19:09:00Z</dcterms:modified>
  <cp:revision>2</cp:revision>
  <dc:subject/>
  <dc:title>Formular zur datenerhebung</dc:title>
</cp:coreProperties>
</file>