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2142"/>
        <w:gridCol w:w="2142"/>
        <w:gridCol w:w="2142"/>
        <w:gridCol w:w="2142"/>
        <w:gridCol w:w="2142"/>
      </w:tblGrid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...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...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b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s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hr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b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hr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ßel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Dez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Febr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Dez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Febr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Nov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Nov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l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l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ign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nkirchen /OTW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m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r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n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April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April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Quir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Novem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Salo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inj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ldstock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Novem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r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a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ies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a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 (Vallet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Sept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Sept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gele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gele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enges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dt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dt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 (Wolt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Jun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Jun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ärz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ärz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a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a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März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März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s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h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h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uenber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h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rth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pril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uenbe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rth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pril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th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un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th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un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Sept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nsling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Sept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 (Geishov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i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smach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usen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ugust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ugust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a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a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Dez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Dez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tt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elig ?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Sept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Sept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b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/Mai 1749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/Mai 1749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sbliederstroff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ß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Sept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Sept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Dah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Dah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..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h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urck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urck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sselbe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sselbe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et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sselbe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ntringen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pril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pril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Nov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Nov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a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a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nelo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ohann Wilhelm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Sept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Sept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Novem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 (Ca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Novem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Februa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 (Bour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Februa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mmets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März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März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 (Riffer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! Okto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! Okto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Nov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Nov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 (vag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 (vag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..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kast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Dez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Dez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bous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Sept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Sept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 April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 April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t (Schmit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s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August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August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kast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n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n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ett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nua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nua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g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ß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l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 ?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l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x marieto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ung (Junck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April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ben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April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an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l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g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el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l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an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a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a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alt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?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?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 (Gretz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u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yler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u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uli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uli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pril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pril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an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an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öiß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Nov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Nov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ern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n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c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ang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h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ang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ugust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pril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pril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ugust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ugust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ugust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 (Vallet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Dez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Dez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Ma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Ma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un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un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öw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brück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K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1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a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a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Sept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Sept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.....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ai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ai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ai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ai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Sept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Sept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1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un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un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 (Behm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n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z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ul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hm (Kim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lhei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ul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ul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ul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Nov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Nov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Mai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Mai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ul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ppl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ul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a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(Blees 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a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lbrin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ß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ß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li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ß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li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 (Muh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ai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ai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nd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 (Riff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(Blees?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Dez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(Blees?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Dez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 (Zap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/31. Jul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/31. Jul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a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r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ndenholzhaus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Dez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Dez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l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l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pril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pril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mb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Nov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Nov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un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un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ranz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an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an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Okto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Nov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Okto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Nov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März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eca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März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 (Karr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ße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ni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 (Buchmey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ni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u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e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August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e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August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e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bach (Buschbach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rings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e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erbe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e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e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i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il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ugust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ugust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eya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et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et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Lauter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her (Beer? / Böhm?)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mm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schb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 (Wagen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lis - Fremde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lis - Fremde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n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n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Sept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Sept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März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März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ett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ett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ett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em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charm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char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ang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charm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ll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ang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ho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ho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pril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pril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r (Dieh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pril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r (Dieh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pril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r (Thie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ugust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r (Thie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ugust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hi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hi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ölk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hi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velbrom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z ? (Dissel?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z ? (Dissel?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cro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Sept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icke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pril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pril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h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nausholtz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ucarme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car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ucarme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car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h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arm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ber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elz / IGB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arm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h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arm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Sept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arm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Sept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inj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ro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Sept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er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pon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pon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rsch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ên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ßan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n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ßan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rsch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ên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ßan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n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usch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ên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ni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chalg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Dalhei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usch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hên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ni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Dalhei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usch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Okto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usch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Okto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n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h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l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d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i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e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sse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Da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Da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Jan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Jan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pril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Okto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pril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Okto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au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ns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mm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(Ernest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(Ernest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(Ernest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(Ernest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(Ernest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Nov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 (Ernesti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Nov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ärz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un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un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inj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März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Johannett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ign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y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ck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y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lc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e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lc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lc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lc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iero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dinan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dinan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dinan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dinan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Franck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elt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d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Franck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ter (Niteri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Okto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k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Okto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ram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Dez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rneli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de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Dez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eder (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a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d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?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d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?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r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haus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bri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briel - Fremder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..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ss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rh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Gerardt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rings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Gerardt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rings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ing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ing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un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un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? März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? März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Okto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pril?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ah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ies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ckendal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pril?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Okto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Janua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Janua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un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ell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un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Dez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 (Gerling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Dez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n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n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ez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ez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 (Gren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 (Muh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ol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ol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ol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a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a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 (Wagen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an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an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nt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l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 (Bor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l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äg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ugust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mb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ferd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ugust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nt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nts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u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nts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Okto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Okto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en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 ? (Götsch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en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mman (Bauman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smach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ver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smach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ärz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ärz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ne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smach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zen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zen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itzho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v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Sept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z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Sept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leininger -vagi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leininger -vagi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? März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? März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ck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? Okto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? Okto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or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(e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Berhardt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(e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(e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(er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ent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kast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son (Cresso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(Bell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an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an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nkirch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 (Vallet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ugust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ugust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 (Weber)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a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 (Weber)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a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s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s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s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s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z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z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z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z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a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uenber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tfr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anua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tfr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anua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olling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Dezember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Dezember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ugust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ugust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 (Hettyo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ötsch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Sept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Sept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? Ma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Gera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? Ma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uchhardt (Burkard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mer - Fremde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mer - Fremde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tter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ert (Burkhard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Nov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Nov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isch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ugust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mmer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isch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ugust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el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ischet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Lusendorff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el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a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a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rt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rtm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ck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nirin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ck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weibrück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g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n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c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s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g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n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ck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Dez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Dez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Eschringen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Ottil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 (Veit? Wies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ltes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u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utt (Gu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Dezem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Dezem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ch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 (Gitzhoff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ederlän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?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?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ugust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Hen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ugust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elt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d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Hen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elt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d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ein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Dez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Dez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nto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nsling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ex vitraria" (Glashütte?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 (Gö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ugust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ugust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e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nz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Ma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er (Di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Ma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Seba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ölklinge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ö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Gera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n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 (Haller = Hutt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 (Gizenhov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ßblittersdorf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 (Hildt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 (Hildt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Hen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ien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ü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an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tess ? (Götsch 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il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an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nn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inn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chrei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chrei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chrei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chrei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chrei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rtheim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chrei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öffele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öffele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ppstäd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-.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ppstäd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-.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Obberma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n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n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ärz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ärz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Dez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Dez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 (Gö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ugust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ugust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s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uven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 (Hutt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uven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Dez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ancol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d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Dez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Nov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Nov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v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g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g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l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 (z.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ä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mp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mpo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x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ckett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h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ckett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haus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gemünd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Nov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Nov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Sept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Sept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Nov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(Bell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Nov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a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pril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ßan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l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pril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s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dinge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ntringen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ett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ntringen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bel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uni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r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uni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m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ett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k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pp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un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n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 (Junck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uni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ai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Febr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Febr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April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...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April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 (Buvel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meau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 (Buvel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Sept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Sept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ungfleisch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n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ungfleisch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n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erbe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erbe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au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erbe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gflei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ng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dterbe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?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?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ell (Belle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blu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sten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 ? 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 (Ca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enbah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ptember/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ptember/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pril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pril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Nov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uli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ben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uli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ies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re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(Bell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re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an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ufmann -vagi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n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ufmann -vagi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 (Anscheling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es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ck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pfentriter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April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April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a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ai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 -Vagabunden!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 -Vagabunden!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z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h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z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effer -vagi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pril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i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effer -vagi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pril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ck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 April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ck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 April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leck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nui ?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leck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nui ?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aß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lch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ugust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ugust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September?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Jun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September?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 (Mall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a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Jun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ugust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ni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ni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rrym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Febr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nt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Febr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 (Lü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pril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pril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olling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a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a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mm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k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uck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Sept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Sept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enbah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 (Gren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Okto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Okto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bel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Sept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Sept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öck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/Nov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öck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/Nov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un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un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k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emp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remp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etzena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etzena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Sept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a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mmer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m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m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vanc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vanc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h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uck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h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h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h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Dez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März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März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Leonard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ärz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Leonard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ärz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ol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n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ol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n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dol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pril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n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onar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pril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 (Vall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h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yend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Nov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yendeck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Nov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yendeck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pril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yendeck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pril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los (Nicklo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ßler (Keße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uxembu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tz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an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tz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anua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a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n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a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tr...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Dezembe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tr...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Dezembe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Okto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Okto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Dezember 1732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Dezember 1732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ugust ?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ugust ?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Dez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Dez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? Mai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 (Gemin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? Mai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hard (Gerhard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lchi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Okto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un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un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Jan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Ma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 (Brau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Okto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Ma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 (Zap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Okto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ugust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mmel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Okto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ugust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Sept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l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Sept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April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?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Dez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Dez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April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?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n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ck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olling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Gera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tz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enbaum (Langenbah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ze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Kirchhoffen" (Bregenz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Sept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 (Halter!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Sept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itt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ge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l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*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l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Sept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Sept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Berhard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u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ni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Berhard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Okto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Okto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ugust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ugust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hlbac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Dez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hlbac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Dez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Dezember 1732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Dezember 1732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ei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Jean-Rohrbach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e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N.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Sept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N.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Septem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.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 ju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.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ägel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ge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Salo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lo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ägel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ge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Salom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 (Stem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u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.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Novem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...iel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l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t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0. Juli 1731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th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0. Juli 1731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Mai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Mai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u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u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usen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üd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Neu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un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üdinge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lo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clo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l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Nicolas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ang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ni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ederlän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ezem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ederlän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ezembe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Hen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sbau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sbau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n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n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inck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inck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an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schin (Duchên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st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rt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st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t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Nabor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ten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Quir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.M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.M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k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10.?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ß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10.?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a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an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a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Quir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Quiri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?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?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ärz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Novem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rem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un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un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y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b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t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bous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Okto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 (Bou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Okto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r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r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r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pril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r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pril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.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f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ul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f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ul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nstad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ta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Februa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 (Goesz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nstad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ta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Februa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 (Mah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anuar 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anuar 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 (Reinstetteleri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Dez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 (Gizenhov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Dez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Sept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Sept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a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a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 (Hutt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th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au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eith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pril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pril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n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ni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ul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ul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i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i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Ma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Ma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i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itz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(jun.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inso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ferd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l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i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l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ies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u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d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l (L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ugust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ugust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l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ben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u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ieff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Februa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n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Februa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..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ttili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..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tte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pril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tte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pril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a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ä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rle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ä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Okto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b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l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cheb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w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cheb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w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cheb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w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 (Behm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cheb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w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e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pril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e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pril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ch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roni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ch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croy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März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März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sch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Okto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ul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Okto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mann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mann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h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s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Nov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ches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Nov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s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u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u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hlu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hlu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uck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pril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luck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pril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April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April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April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Dezember 1732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zember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smach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April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pril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pril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pril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anua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anua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Septem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Septem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Nov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Leon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bel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ul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(Belles 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li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li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Okto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Okto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November 171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November 171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ai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l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a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g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ü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rings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tt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Sept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nausholtz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Okto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Okto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uni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Juni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. Sept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efeld (Thevelt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dt *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. Sept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a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ai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Dezember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t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mitt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ne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ne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chim (Jochum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ch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ba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ch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off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un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h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off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un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ö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ö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ö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an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öff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an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ör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ör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Hen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ör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ör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rs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onstette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chranz ?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z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chranz ?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z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Dez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Dezem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Jan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Jan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g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Juli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tj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April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umach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ntris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ärz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nta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März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ußan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elsheim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Tußan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nsling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ch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Okto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Okto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ck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ärz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ar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ärz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eitz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weitz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Februa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Februa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inck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h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öf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i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ul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i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Jul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i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ni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i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Juni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pril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pril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schringen?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 (Gezenhov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Sept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Ägidi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ck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Sept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ck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Febr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li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Februa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n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mbrosi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ßblitter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n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ugust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a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ni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l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l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Juni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i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? Okto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? Okto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Okto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ärz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an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läs (Bles)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April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April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Febr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ugust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i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ugust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bous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Dezem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ack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kirche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Dezem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Jul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n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n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Okto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irso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Sept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Sept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un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gelges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l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enbe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h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li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u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Jan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nntag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lo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nntag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nta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uni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 (Gitzhoff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Nov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ser (Mes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l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Nov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h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l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ei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März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h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l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we (Löw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brück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ä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ärz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ä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ärz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Okto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sselers (Kessl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ä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emml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ä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mm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ph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orbach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ph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ph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chb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pha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Jan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a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Hent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ack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eitelbe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eitelberg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Februa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omey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?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omey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Dez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eller ?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y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eller ?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y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ub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gail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y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Dorothe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gail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b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sser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Ormmershei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ber - vagi 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August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h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 Jose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aria Anna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u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ed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h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 Jose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 Jose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nkirch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h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h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guette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thr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guette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tsch (Luschz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Sept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 (Reinstäd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(Januar 1720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ffer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(Januar 1720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Febr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uschveiller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Februa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nne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h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ederwürz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li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li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n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Sept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März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Sept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ärz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ärz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t.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pril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pril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 (Berhard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Dezembe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öhm (Behm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Okto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Dez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Dezember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anua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Sept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rn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 (Hecto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anua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pril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Sept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Ensheim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April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ugust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ugust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a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nnen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a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Mai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Okto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lei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Oktobe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Februa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Februa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 (Zap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 (Bou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Februar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hren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Novembe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? Febr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? Februa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urenti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l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tzi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Ma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en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en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Februa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nkirch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bel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ugust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!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!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August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ai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Mai 176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a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ai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Valen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..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bach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a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ai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Novem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November 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b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 Okto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"Prinzelbach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(Bell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6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ut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oh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ohan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ha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z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uli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t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 (Zap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alt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r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ugust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erha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r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August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ohan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Februa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ärz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ärz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apti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Janua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Juli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Febr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Dezember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ul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ez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ez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!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u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ölk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! Februar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ai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nuar/Februa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pril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ntz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nuar/Februa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lt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April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au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x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x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 (Blees 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Novem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ykirchen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Okto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Oktober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anua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anua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Sept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b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Sept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al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ärz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Götsch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ni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Oktober 171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a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Novem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Mai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November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im (Kihm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rer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Okto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licitas A.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licitas A.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März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zheim (Kolz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äg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rsmacher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ugust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Oktober 171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März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Dezember 171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ckavel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Dezember 171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l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gner (Wagen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Sept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Sept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Okto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an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Okto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rbous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ugust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zhof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ugust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 ("Hänsin"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ärz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Dez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mei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Dez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nd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!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nd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!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nd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 (Riff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 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 (Ri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haar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ß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Reg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Dez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ishaar?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ß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Reg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Dezember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an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t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Jan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mm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Dezember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u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tz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Sept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pril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ugust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Juni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rndorf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e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rndorf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e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Oktober 175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..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August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April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v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 (Quirini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April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Sim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August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Sim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 August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rndorf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ugust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August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ul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uli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an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tzel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März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!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!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2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 (Wall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etzel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z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ugust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Sept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Septembe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s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pril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002.!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.002.!171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Nov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rn (Dier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Novembe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lv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u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April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September 171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ckar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ugust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rt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August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eod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e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n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un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ugust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or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Novem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März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hrist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März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blittersdorf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 (Karr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Dezembe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?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November ?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tzi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arre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ve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sheim (z. Zt.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dwi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anuar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a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ai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äf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Veronica 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z Igna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u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Veronica Francis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April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Veronic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uppeney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Dezem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a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ran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a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. Novembe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Sept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Septembe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rsu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ohan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an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August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Januar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ü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üttl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7. Januar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Febr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ärz 173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tziu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tziu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nckwal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üb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ziu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Okto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ziu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Oktobe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ziu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lzius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Johann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Februar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le (Vallé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ul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. Juli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mit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Oktober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Nov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März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gel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ck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März 174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e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ärz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März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chenbrun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pril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rtz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pril 175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 Ingbert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/Ap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ollenschneider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März/Ap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un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. Jun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ß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pril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April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humach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?. Oktober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ai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. Mai 173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Nov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Nov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April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April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 (Wez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anua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anuar 172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 *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spa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Juni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ötsch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April 173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? Ma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i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Dezem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? Mai 171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 (Werendor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September 173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n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. Oktober 172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 (Ath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Dezember 173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September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Mai 174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Nov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Novembe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o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. Mai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llenschneider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3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schringen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 August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mi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s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usen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nsbach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Apollon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8. April 175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Februar 174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munster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Juni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März 174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rndor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November 173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assen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Februar 174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ven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. August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 (Bor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pping (F)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April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November 175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August 175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alt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. Mai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r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ugust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August 173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uli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Pe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Juli 173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 (Junck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?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pf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1. Dezember?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immerman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lma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immerman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immerman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Janua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immerman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Juli 174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immerman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?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immermann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4. ? November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li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istop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leitge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Juli 173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nhar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... (Bläs ?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eid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al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3. Februar 172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Grego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r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pril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 (Riff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5. April 172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. Janua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pf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Okto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Oktober 1743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ieffer (Reiff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 März 172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 (Belle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rkhard ?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ühle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n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k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Oktober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. Juli 1754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. Septembe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Quir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. Februar 172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y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Mai 172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ilhelmi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erh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. Januar 172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rtholomä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h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ugust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fleis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6. August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Sept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ich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ngscheid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ung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Nov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ren (Caren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. September 175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eckendal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. November 1760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tz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Februar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alt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tober 171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Jacob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xembur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rfweiler ?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k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chmeyer (Backmey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. April 1719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August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August 1757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nterstel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. Oktober 1745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Walt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un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Elisabeth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Juni 1752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hia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essler (Kesler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lem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äs (Bles)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. Februar 1748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icolaus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mmermann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instadl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. Februar 1761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etzel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ohann August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llinger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shei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immermann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2. August 1756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Untersteller </w:t>
            </w:r>
          </w:p>
        </w:tc>
        <w:tc>
          <w:tcPr>
            <w:tcW w:w="2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meshei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6:07:00Z</dcterms:created>
  <dc:creator>Paul Glass</dc:creator>
  <dc:description/>
  <dc:language>en-US</dc:language>
  <cp:lastModifiedBy>Paul Glass</cp:lastModifiedBy>
  <dcterms:modified xsi:type="dcterms:W3CDTF">2001-11-17T06:07:00Z</dcterms:modified>
  <cp:revision>2</cp:revision>
  <dc:subject/>
  <dc:title>Stromeyer - vagi -_</dc:title>
</cp:coreProperties>
</file>