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t>Das nachfolgende Verzeichnis der Heiraten im KKB Ensheim von 1720 bis 1798 existiert in 2 Varianten: 1. sortiert nach den Namen der Ehemännern; 2. sortiert nach den Namen der Ehefrauen. Zur Vereinfachung der Dateneingabe und um die Hotkey-Funktion meines Programms richtig nutzen zu können, habe ich die Namen i. d. R. in der heute noch gebräuchlichen Form aufgeführt. In Zweifelsfällen bitte die Liste mit der Namenskonvertierung bzw. die KKB-Abschrift oder das Original (im Stadtarchiv Saarbrücken; auch auf Mikrofilm erhältlich) ansehen! Bei Verständnisproblemen mit den abgekürzten Vornamen bitte Vornamenliste konsultieren!</w:t>
      </w:r>
    </w:p>
    <w:tbl>
      <w:tblPr>
        <w:tblW w:w="9471" w:type="dxa"/>
        <w:jc w:val="left"/>
        <w:tblInd w:w="-78" w:type="dxa"/>
        <w:tblLayout w:type="fixed"/>
        <w:tblCellMar>
          <w:top w:w="0" w:type="dxa"/>
          <w:left w:w="71" w:type="dxa"/>
          <w:bottom w:w="0" w:type="dxa"/>
          <w:right w:w="71" w:type="dxa"/>
        </w:tblCellMar>
      </w:tblPr>
      <w:tblGrid>
        <w:gridCol w:w="851"/>
        <w:gridCol w:w="1724"/>
        <w:gridCol w:w="1724"/>
        <w:gridCol w:w="1724"/>
        <w:gridCol w:w="1724"/>
        <w:gridCol w:w="1724"/>
      </w:tblGrid>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sz w:val="24"/>
                <w:szCs w:val="24"/>
              </w:rPr>
            </w:pPr>
            <w:r>
              <w:rPr>
                <w:b/>
                <w:bCs/>
                <w:sz w:val="24"/>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Name (B</w:t>
            </w:r>
            <w:r>
              <w:rPr>
                <w:b/>
                <w:bCs/>
                <w:i/>
                <w:iCs/>
                <w:sz w:val="24"/>
                <w:szCs w:val="24"/>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Vorname (B)</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sz w:val="24"/>
                <w:szCs w:val="24"/>
              </w:rPr>
              <w:t>Name (Br)</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Vorname (Br)</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um</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b/>
                <w:b/>
                <w:bCs/>
                <w:i/>
                <w:i/>
                <w:iCs/>
                <w:sz w:val="24"/>
                <w:szCs w:val="24"/>
              </w:rPr>
            </w:pPr>
            <w:r>
              <w:rPr>
                <w:b/>
                <w:bCs/>
                <w:i/>
                <w:iCs/>
                <w:sz w:val="24"/>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schin (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Okt.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ff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Nov. 172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ül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3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chreit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Nov. 172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alle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Jan. 176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ram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Feb. 174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umach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Nov. 175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ner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Sep. 179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t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Jan. 178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Feb. 174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gn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 Dez.? 179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els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Wendel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gelic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an.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arre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Nov. 179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icher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g. Lu.</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Jun.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ollenschneid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Jan.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Feb.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t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tz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Adolp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Feb. 174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au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Mai 179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Nov.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Apr. 179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ör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 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Jo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Juni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Feb. 177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abri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Wunnibal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Jan.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t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Ans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Mai 174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ma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Okt.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ma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Feb.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ief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Jan.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ffenst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lt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Jan.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an. 175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Jan. 174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slin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Mai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ittn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ar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Jan.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Feb. 175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olso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Sep. 174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nstad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Jan. 174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Nov. 179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inck</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Nov.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Vogelgesan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Mai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Jan.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Feb. 175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Mag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Jan.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u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g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an.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nstad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4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rnest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3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Nov. 173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Juli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onnta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eck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Feb. 175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Quirin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ar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l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v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Feb. 172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Mart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l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Feb.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r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Juni 176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Arnol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rhard (Gerh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Nov. 172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rn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Nov.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itz (Ri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Juni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Nov.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Feb. 175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nick</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Jan. 174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rt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Feb.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arr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temm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amu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Jan.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oh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Feb.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Mai 177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imba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Nov.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ey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urkh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Feb. 175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Juni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Feb. 177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Nov.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ril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Ros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Nov. 179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gn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ernh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ß</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Aug.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umeis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Mai 175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Jan. 175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l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Mai 172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Nov. 173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eh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ohan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Okt. 172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rtheim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Nov. 172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Uh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g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Mai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neid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r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Dez. 174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ap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r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Mai 174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an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Nov. 174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arre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au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an. 177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olso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au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5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5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 Juli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au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v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Sep. 177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yo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Jo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Jan.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u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Mai 175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urch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Aug. 173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eh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urkhar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Nov.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uschbach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an. 175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Chris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Jan.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eb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loma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Juli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ieff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ölle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po.</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Jan. 177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ttilio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März 176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ause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po.</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Jan.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Jan.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temm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Apr.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ieber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Diss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Jan. 179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oh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Sep. 175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onnta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ohler (Doh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Apr. 177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r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schin (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Feb. 173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schin (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Nov. 172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uni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Juni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ief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Erns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Aug. 179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Erns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Jan.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ollenschneid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rns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Jan.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er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rinck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Jan. 174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er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Nov. 173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er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Okt.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er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Nov.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temm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S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er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Mai 174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erlin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7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charme</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inne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Mai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itzho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5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onnta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itzho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po.</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Nov. 174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weitz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itzho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Nov.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inck</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itzho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Nov. 176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b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itzho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an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Jan.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olso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ollin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Feb. 178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urkhar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Ur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Nov.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ilso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e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Nov. 179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ief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Aug.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ief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Aug.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März 176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gn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Jan.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Apr.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Juli 179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Dez.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Feb. 179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Feb. 178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t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Dez. 174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t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Feb. 177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utt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osep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öts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Jan. 172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n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Feb. 175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re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Okt.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re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Apr. 179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Ans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o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an. 174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a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ist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Mai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1. Mai 174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ouillo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Lu.</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ein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Nov. 176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ar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Okt.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ist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 Feb. 177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Feb. 177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inh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Okt. 177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enriqu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uli 176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ap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tt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v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Feb. 174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ma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tt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Jan. 173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rkess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ettin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Feb. 174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tt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Feb. 172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C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tt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Jan. 173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ff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Feb. 172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lemen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ff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Apr.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ly</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Jan.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mm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an. 179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ut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Nov.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Apr.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Jan.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an. 175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öts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utt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3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ven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Mai 175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ff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ä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Feb. 176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os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gel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uni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os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gel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uni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aill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ern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Feb. 179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tz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au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uli 174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Ans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Jan.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Fried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Aug. 179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Jan.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i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ibg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Feb.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weisdal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Juli 177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7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re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Jan.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le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Nov.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Jan.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Feb.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Mai 174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1. Juli 177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rx</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Jan.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Nov. 176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Mai 175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arr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1. Jan. 175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 (Junck)</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Jan. 173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eo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Feb. 176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Jan.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ven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an. 175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arre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Sep.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arr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Nov.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arre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Nov. 179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arr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Juni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imo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arr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Juli 177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Apr.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re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ie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Juni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eid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il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Apr. 175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Aug.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Apr. 177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räm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Feb. 177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4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Feb.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Diss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son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Apr.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üstn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Fe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Jan.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Apr.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Jan. 173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Nov. 175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del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Nov.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Mai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a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au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e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Nov. 172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op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Jan. 179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lum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 Juni 178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slin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oh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ist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Okt. 174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t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oh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Sep.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olp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öh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Jan. 177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öh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9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räm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März 177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arr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4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arre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Jan.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Okt.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l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Nov. 173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Nov. 175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u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Jun.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tz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a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Jan.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re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Jan. 178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anst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Nov. 179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Jungflei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Mai 172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gn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Aug.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Jan. 177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ünt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u</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uli 173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eonhar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Aug.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ungblu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esche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März 176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imba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Apr.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öw (Lov)</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Apr.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ut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Jan.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ut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Jan.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uxembur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Okt. 175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ir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uxembur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Ros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Sep.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umach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rtin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Jan. 174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au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rtin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Jan. 174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Nov. 173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räm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Feb. 173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Nov.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Nov.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Lut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Sep. 175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luck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Okt. 175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Ans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Mai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Diss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Feb. 176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weitz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Nov.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weitz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9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7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Okt. 173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Ur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Sep. 177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i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age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g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Juli 173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icola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Nov. 175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iederländ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Sep.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rego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au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Mai 172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ven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Feb. 174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oche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Juni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Quirin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Feb. 172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ur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hilip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auc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ist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Nov. 172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Erns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beck</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Nov.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ei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nstad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Mai 177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nstad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4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nstad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Jan.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ei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6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Okt.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Dez.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ichbe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Lu. 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Nov. 179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i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9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temm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itz (Ri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Apr.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itz (Ri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Mai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ri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heinh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Sep.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tsch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ief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Nov. 177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ief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Nov. 177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ap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ieffer (Riff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Okt. 172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nra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u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Aug.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g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b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Juni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r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Feb.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urg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r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Apr.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instad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r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Feb. 178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wa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er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8. Sep.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ur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lehdor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Feb.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lehdor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Feb. 179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luck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Juni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onnta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luck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Nov.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melz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2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Leonar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Jan.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olf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Mai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Jan. 174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7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mit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 Juli 174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Feb. 177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Feb. 179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Jan. 179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Apr.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umach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Okt.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le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umach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Juli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re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umach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9. Apr.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umach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Jan. 173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itzhof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umach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6. Feb. 175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onnta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ti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eli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Apr.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eli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März 179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ei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eh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Apr. 176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Jan.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Feb.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rego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Feb. 173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u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po.</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Jan.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ih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elwi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ck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ey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Jan. 177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Jan.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to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 173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ä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onnta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an. 175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stia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onnta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Feb.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teinbach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Sep.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ch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tein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Mai 175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ches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tein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gel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Juli 175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ey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temm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Nov.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tepha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Luise</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Okt. 179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rend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esm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Nov. 174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ein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hin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Feb. 178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rewel (Teffel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Jan.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räm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rewel (Tiffel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Nov. 176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arre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Okt. 172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ar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Apo.</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Mai 172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ilhel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rnol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 Feb. 172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8. Mai 178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Okt.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5. Feb. 173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ever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Unterstel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Feb. 177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art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 März 179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Ans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le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3. Nov. 174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gn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Jan. 177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b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le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Jan. 177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Nov.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Feb. 177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Mai 174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Ur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Nov. 173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Feb. 173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ellé</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Nov. 178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a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Jan.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beck</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 Juli 174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Jan. 174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Mai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6. Jan. 178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Nov.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po.</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Jan. 173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Mai 178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0. Feb. 176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ödé</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o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 Feb. 179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Melchio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o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Feb. 174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erling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eb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Feb.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Feb.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Hild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Loren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e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Juni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e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ist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48</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song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eisan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Gertru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 Feb. 179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au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Mai 172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ohl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us.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Jan. 174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rie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Dez.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ör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0. Nov. 173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wa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5. Nov. 172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elchio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Mai 172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b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6. Nov. 179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Simo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tz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5. Nov. 177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ar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Jan.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alt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istin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 Juni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ff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Jan.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Au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lhelm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7. Jan.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irtz</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4. Sep.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Nik.</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irtz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Jan.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Quir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olff</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1. Jan.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Apo.</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2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2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Feb. 174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e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Nov. 172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tz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Pau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9. Jan. 174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Nov.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Nov.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ilger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dolp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g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Jan.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7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olzet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Nov.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ollenschneid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ap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7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u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ap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2. Jan. 177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Unterstel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ap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Jan. 176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Jan. 178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feiff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Juli 179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ltes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a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8.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u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ber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 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0. Jan. 177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Gol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31. Jan. 177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ebel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Jan. 174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eyl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G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7. Feb.? 1754</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b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urkhardt</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3. Jan. 1750</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Schmitt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 Aug. 1791</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ap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th.</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 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Okt.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icla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Angela</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Nov. 173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Werndorff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11. Jan. 178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h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immer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4. Aug. 1797</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ä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immermann</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9. Feb. 1779</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Klei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Nic.</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4. Feb. 175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rau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elchio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Zimmermann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Marg.</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7. Okt. 178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rPr>
                <w:i/>
                <w:i/>
                <w:iCs/>
              </w:rPr>
            </w:pPr>
            <w:r>
              <w:rPr>
                <w:i/>
                <w:iCs/>
              </w:rPr>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Anslinger </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J. Cp.</w:t>
            </w:r>
          </w:p>
        </w:tc>
        <w:tc>
          <w:tcPr>
            <w:tcW w:w="17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Zimner</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Elis.</w:t>
            </w:r>
          </w:p>
        </w:tc>
        <w:tc>
          <w:tcPr>
            <w:tcW w:w="1724" w:type="dxa"/>
            <w:tcBorders>
              <w:top w:val="single" w:sz="6" w:space="0" w:color="000000"/>
              <w:left w:val="single" w:sz="6" w:space="0" w:color="000000"/>
              <w:bottom w:val="single" w:sz="6" w:space="0" w:color="000000"/>
              <w:right w:val="single" w:sz="6" w:space="0" w:color="000000"/>
            </w:tcBorders>
          </w:tcPr>
          <w:p>
            <w:pPr>
              <w:pStyle w:val="Normal"/>
              <w:rPr/>
            </w:pPr>
            <w:r>
              <w:rPr/>
              <w:t>22. Okt. 1726</w:t>
            </w:r>
          </w:p>
        </w:tc>
      </w:tr>
    </w:tbl>
    <w:p>
      <w:pPr>
        <w:pStyle w:val="Normal"/>
        <w:rPr/>
      </w:pPr>
      <w:r>
        <w:rPr/>
      </w:r>
    </w:p>
    <w:sectPr>
      <w:headerReference w:type="default" r:id="rId2"/>
      <w:footerReference w:type="default" r:id="rId3"/>
      <w:type w:val="nextPage"/>
      <w:pgSz w:w="11906" w:h="16838"/>
      <w:pgMar w:left="851" w:right="851" w:gutter="0" w:header="720" w:top="851"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Heirat_2.doc</w:t>
      <w:tab/>
      <w:t xml:space="preserve">Stand: </w:t>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4"/>
        <w:szCs w:val="24"/>
      </w:rPr>
      <w:t xml:space="preserve">KKB Ensheim 1720 - 1798 - Alphabetische Übersicht über die Heiraten / Sortiert nach </w:t>
    </w:r>
    <w:r>
      <w:rPr>
        <w:b/>
        <w:bCs/>
        <w:i/>
        <w:iCs/>
        <w:sz w:val="24"/>
        <w:szCs w:val="24"/>
      </w:rPr>
      <w:t>Braut</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5:09:00Z</dcterms:created>
  <dc:creator>Paul Glass</dc:creator>
  <dc:description/>
  <dc:language>en-US</dc:language>
  <cp:lastModifiedBy>Paul Glass</cp:lastModifiedBy>
  <cp:lastPrinted>1995-12-11T09:22:00Z</cp:lastPrinted>
  <dcterms:modified xsi:type="dcterms:W3CDTF">2001-11-17T05:09:00Z</dcterms:modified>
  <cp:revision>2</cp:revision>
  <dc:subject/>
  <dc:title>Wendelin Welsch  &amp; Angelica Abel_</dc:title>
</cp:coreProperties>
</file>