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ame (B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name (B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(Br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name (Br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rr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Sep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le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Feb. 177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y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Jo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Jan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Juni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g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uschin (Eich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Nov. 172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rr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Nov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u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Jan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Okt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Dez.?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Mai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Nov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r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Sep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Jan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sl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h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Okt. 174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o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le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Nov. 174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sl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Mai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? Jan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n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Okt. 172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Mai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ma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tt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Jan. 173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an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irin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Feb.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5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i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4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tt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eb. 172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stia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Nov.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schbach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5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ris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an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5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a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Mai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n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Jan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ck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y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Jan. 17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Mai 172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Nov. 173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rkess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tt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eb. 174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xembur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Okt. 175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r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Feb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rn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Nov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Apr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um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Juni 178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Nov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äm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März 17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?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k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Dez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Okt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en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Feb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ma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Okt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Mai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mit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Juli 174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at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s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Mai 174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 (Junck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Jan. 173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Nov. 172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rego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Feb. 173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r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Nov. 173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öd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Feb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eh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an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Okt. 172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nert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Sep.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t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an. 178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t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uill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in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Nov. 176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Mai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tin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Jan. 174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rch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Aug. 173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Juni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ve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Mai 175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chio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Okt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Mai 172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eli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März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ei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? 176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ei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Mai 177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i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Dez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rg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r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Apr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ra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Aug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sch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in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Mai 175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iss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iss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Feb.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h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Jan. 174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ör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 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Jo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uni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ucharm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inne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Mai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uschin (Eich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Okt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Okt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 Juli 177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ge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uli 173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ber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. 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g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b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Juni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rnest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3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rns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bec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Nov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lle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an. 176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c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Nov. 176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h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Feb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end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smu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Nov.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bri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nibal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an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ns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Nov. 179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or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 176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l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b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ver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nterstel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Feb. 177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Feb. 175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u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Jan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Mai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 Jan. 177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lso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Sep. 174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lso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son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Apr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son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isa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Feb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lso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ll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Feb. 178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Feb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Feb. 174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Okt. 173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Nov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Mai 177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Okt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öts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t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3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Nov.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au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uli 173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effenst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lt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an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uni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Jan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Apr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Jan. 178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ün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Nov. 172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rt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März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ib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h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Apr. 176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pha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Luis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Okt. 179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tt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Jan. 173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melz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2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Apr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h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Sep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hin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Feb. 178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ll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lwi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ibg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il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i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uni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ilger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olp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Jan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chrei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Nov. 172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ff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ä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Feb.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ff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2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ff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an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rnic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e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Apr.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Mai 175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mba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Apr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5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Jan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Dez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tt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öts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2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ve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5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ve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Feb.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ä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5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ch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Juni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Okt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ed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Aug.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Nov. 175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an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blut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sch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März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ttili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März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Mai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Mai 175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rns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Jan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rr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Nov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4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 Jan. 175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rr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an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rr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Okt. 172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ff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Apr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er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rinck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eff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öll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7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h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h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Sep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Feb. 177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Apr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ff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eb. 172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Nov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 Mai 174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äm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äm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ewel (Tiffelt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Nov.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räm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Feb. 173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ri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Nov.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Feb. 177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rnol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rhard (Gerhard?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Nov. 172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r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lehdor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Feb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an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h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urkhar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olp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öh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uni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ba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Nov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u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Sep. 175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i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heinh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Sep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t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Feb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x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ur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i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au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Nov. 172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Mai 172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Mag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lin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colau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Nov. 175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8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u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Sep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usen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öh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Juli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an. 175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Nov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Feb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tru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eb. 175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Feb.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ewel (Teffell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Jan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immer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Aug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ül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3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cla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3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rtheim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Nov. 172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feiff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uli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3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öw (Lov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Apr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r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Okt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Feb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Feb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Sep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ir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lf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irin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v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Feb.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bec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Juli 174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del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Nov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cher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g. Lu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Jun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nh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in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Okt.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4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r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Feb. 178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Nov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Apr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Nov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tz (Ritz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Juni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Aug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tes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rns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Aug.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Aug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nc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Nov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ttn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Jan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n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aumeis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Mai 175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b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b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Jan. 174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b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Nov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r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uschin (Eich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Feb. 173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es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in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Juli 175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ilso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Nov. 179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luck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Okt. 175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l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Jan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an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Nov. 174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Aug.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Jan. 173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3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o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Feb. 173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r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Juni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Apr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Nov. 175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Feb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Feb. 178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neid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T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Dez.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ram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 174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Nov. 175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Okt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tin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Jan. 174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wa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er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Sep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wa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Nov. 172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eisda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Juli 177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eitz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Nov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eitz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 Nov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weitz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y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kh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Feb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an. 174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Jan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ief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Nov.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3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inbach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Sep.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y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mml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Feb. 174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? 175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lzet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Nov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ber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iss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Jan.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luck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Nov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eli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Apr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eck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Feb. 175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hler (Dohl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Apr. 177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nnta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itzhof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Nov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emm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Apr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emm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Sa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r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Mai 174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emm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tz (Ritz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Apr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emm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Jan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h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u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Mai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Feb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Apr. 179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9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s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uni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s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uni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Mai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u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Jun. 179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Jan. 173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an. 174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u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itz (Riz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Mai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an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ederländ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Sep. 173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lehdor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Feb. 179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aillan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ogelgesang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Mai 179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g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har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aß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Aug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g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Aug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le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Nov.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le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umach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uli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nriqu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uli 176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? 173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Juni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Nov. 176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ngflei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da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r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Nov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art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l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Feb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elchio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Feb. 174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khar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l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Nov.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khard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Jan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Dez. 174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Nov. 176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Grego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u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Mai 172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b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oma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Juli 173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Ur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3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uli 179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b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instad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Jan.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idman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l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Apr. 175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oh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alt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Mai 174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lsc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ndel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ic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Feb. 175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luck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Juni 178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tz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Jan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tz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tz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au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un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 Juli 174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tz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au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Jan. 174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u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Jan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alma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Feb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Nov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Feb. 179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Feb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lhelm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nol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Feb. 172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i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Aug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rtz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Adolp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Feb.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rt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xemburg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in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Sep. 177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lf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Mai 178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Feb. 177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Apr. 177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utsch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Jan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u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Nov. 173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Nov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llenschneid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e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Jan. 176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ollenschneid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rns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 Jan. 179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llenschneid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Nov.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üstn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Jan.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tt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Ev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Feb. 174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effer (Riffer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Okt. 172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r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Mai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pp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Okt. 178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mm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Jan. 1791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y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Jan. 178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örlin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März 176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arre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Juli 177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berg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tzel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Feb. 177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rau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Juli 178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lhel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? Jan. 175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lä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Juni 178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Ja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lei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Feb. 174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Math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onhard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s. 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Aug. 175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chio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erndorff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Marg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Mai 172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mitt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Jan. 174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mmermann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tersteller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B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Mai 17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Heirat_2.doc</w:t>
      <w:tab/>
      <w:t xml:space="preserve">Stand: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4"/>
        <w:szCs w:val="24"/>
      </w:rPr>
      <w:t xml:space="preserve">KKB Ensheim 1720 - 1798 - Alphabetische Übersicht über die Heiraten / Sortiert nach </w:t>
    </w:r>
    <w:r>
      <w:rPr>
        <w:b/>
        <w:bCs/>
        <w:i/>
        <w:iCs/>
        <w:sz w:val="24"/>
        <w:szCs w:val="24"/>
      </w:rPr>
      <w:t>Bräutiga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6:05:00Z</dcterms:created>
  <dc:creator>Paul Glass</dc:creator>
  <dc:description/>
  <dc:language>en-US</dc:language>
  <cp:lastModifiedBy>Paul Glass</cp:lastModifiedBy>
  <cp:lastPrinted>1995-12-11T09:05:00Z</cp:lastPrinted>
  <dcterms:modified xsi:type="dcterms:W3CDTF">2001-11-17T06:05:00Z</dcterms:modified>
  <cp:revision>2</cp:revision>
  <dc:subject/>
  <dc:title>Wendelin Welsch  &amp; Angelica Abel_</dc:title>
</cp:coreProperties>
</file>