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eschreibung aller Kinder im ambt Bließcastel (1664)</w:t>
      </w:r>
    </w:p>
    <w:p>
      <w:pPr>
        <w:pStyle w:val="Normal"/>
        <w:spacing w:before="120" w:after="240"/>
        <w:jc w:val="center"/>
        <w:rPr/>
      </w:pPr>
      <w:r>
        <w:rPr/>
        <w:t>(Eine neue Zusammenstellung der sog. „Kinderliste“ mit Anmerkungen von Robert Schwartz, Dudweiler und eigenen Ergänzungen)</w:t>
      </w:r>
    </w:p>
    <w:tbl>
      <w:tblPr>
        <w:tblW w:w="1489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4"/>
        <w:gridCol w:w="1874"/>
        <w:gridCol w:w="743"/>
        <w:gridCol w:w="1871"/>
        <w:gridCol w:w="3"/>
        <w:gridCol w:w="3011"/>
        <w:gridCol w:w="5506"/>
        <w:gridCol w:w="8"/>
      </w:tblGrid>
      <w:tr>
        <w:trPr/>
        <w:tc>
          <w:tcPr>
            <w:tcW w:w="63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intragungen im Original</w:t>
            </w:r>
          </w:p>
        </w:tc>
        <w:tc>
          <w:tcPr>
            <w:tcW w:w="8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rrekturen, Interpretationen, Ergänzu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Na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Vorname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lter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O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(auch) identifiziert al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Anmerku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ed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Reyß, Friedrich </w:t>
              <w:br/>
              <w:t>(auch: Schmidt, Friedrich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 + 26.12.1680 Ba., Schmied; 1662 Hochgerichts-schöffe; oo Apollonia, + 18.03.1688 Ba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yß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yß,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 + 11.09.1710 B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yß,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oo Anna Maria Schöndorff, Ormesvil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e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yß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yß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io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Diet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1 erwähnt als Diederich Paschia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ssio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Tere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Tere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ssio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ssio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c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Marc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  <w:r>
              <w:rPr>
                <w:rFonts w:eastAsia="Marlett;Symbol" w:cs="Marlett;Symbol" w:ascii="Marlett;Symbol" w:hAnsi="Marlett;Symbol"/>
              </w:rPr>
              <w:t>g</w:t>
            </w:r>
            <w:r>
              <w:rPr/>
              <w:t xml:space="preserve"> 20.04.1687 Blickweiler 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; oo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upper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Huber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, +  16.04.1682 Ba., oo 11.02.1681 Nicolaus Schweitzer, S. v. Velten S. und Eva aus Blick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Matthias</w:t>
              <w:br/>
              <w:t>(auch: Groh; Grohe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6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* um 1650, + 31.01.1688 Ba. </w:t>
            </w:r>
            <w:r>
              <w:rPr>
                <w:rFonts w:eastAsia="Marlett;Symbol" w:cs="Marlett;Symbol" w:ascii="Marlett;Symbol" w:hAnsi="Marlett;Symbol"/>
              </w:rPr>
              <w:t>g</w:t>
            </w:r>
            <w:r>
              <w:rPr/>
              <w:t xml:space="preserve"> Blickweiler; oo Elisabeth Müller, + 02.07.1703 Ba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+ 20.12.1709 Blickweiler; oo 30.10.1685 Ba. Elisa-beth, Wwe. von Michel Sant, Blickweiler, + 30.10.1716 Blw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dr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elich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schen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elich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Coh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elich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; unsicher: + 25.10.1687 Blickweiler; oo Michael Koll, Blw, + 18.01.1713 Blw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elich, Anna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gorig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elich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us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usner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us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usn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ha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Anna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hilips adolff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Philipp Adolf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yß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yß, Anna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midt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midt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thil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Ottil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u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rt, Peter</w:t>
              <w:br/>
              <w:t>(auch: Hoff, Pet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1, + 19.04.1685 Blw.; oo Margret, 1657 Meier; 1663 Bevollmächtigter von Cath. Landorff (Base von P. Hurt); Sohn v. Hans Hurt (1629 in Erf erwähnt), Enkel v. Peter Hoff (1624 Meier v. Blw.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ur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pper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urck, Hubert</w:t>
              <w:br/>
              <w:t>(auch: Hegel, Hubert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ed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Friedrich</w:t>
              <w:br/>
              <w:t>(auch: Hurt, Friedrich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evtl. Sohn v. Hans Hurt; * zwischen 1610 - 163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Sus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; oo vor 28.09.1680 Johann Nicolaus Beck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go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end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Wend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ck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yer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gens ?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yer, Ag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+ 16.04.1685 Biesingen; oo vor 13.12.1679 Joh. Nic. Ginning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wa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b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Vermerk: „gehört zu Bließcastel“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wa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b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it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r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iter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Meier von Rubenheim 1671-73, wahrscheinlich verwandt mit Michael reuter aus Medelsheim; oo evtl. Anna Ritt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it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iter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, + 16.06.1688 Rubenheim; oo vor 1676 Hans Sant, S. v. Paul S. und Barbara Wels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stoff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eumann, Christoph</w:t>
              <w:br/>
              <w:t>(auch: Neumah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4 in Erfweiler, Weber; oo vor 05.08.1691 Maria Cath., + 01.10.1695 Ruben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ck, Paulus</w:t>
              <w:br/>
              <w:t>(auch: Fuchs, Paulus, 1663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a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ck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a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ck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, + 19.06.1725 Rub., 1690 Meier von Rub.; oo um 1680 Gertrud Buschmann, T.v. Philipp von den Bosch (= Buschmann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a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ck, Hans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Peter</w:t>
              <w:br/>
              <w:t>(auch: Gremm, Genes, Geman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Anna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Nick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Johann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Anna 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Johann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½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mme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zw. 1615 und 163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Thom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Johann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Ann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oo Peter Pfeifer, S.v. Conrad Pfeifer und Margret aus Orme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tein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der Steinmetz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tein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3, + 10,03,1687 Ormesheim; oo Exa Landorf aus Erf; evtl. S.v. Michael Hamman, Meier in Ormesheim; er verkauft 1654 mit seiner Schwester Cath. einen Erbteil ihrer Großmutter Ermel an Paul Landorf, den Meier in Erf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; oo vor 1685 Peter Bub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ber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Hans Ber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o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Hans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; oo 05.08.1688 Orm. Anna Cath. Simon, T.v. Hans Simo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up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Hans</w:t>
              <w:br/>
              <w:t>(auch: Hupprichs Hans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1633 in Heckendalheim als Pächter genannt; oo Ottilia;  </w:t>
            </w:r>
            <w:r>
              <w:rPr>
                <w:b/>
                <w:bCs/>
              </w:rPr>
              <w:t>sein Bruder</w:t>
            </w:r>
            <w:r>
              <w:rPr/>
              <w:t xml:space="preserve"> Heinrich, + 1657, oo Catharina Landorf v. Erfweiler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up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rgr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Anna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; oo Jean Heri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up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Hans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up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nedick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, Benedik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07.04.1690 Orm.; oo Veronic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Wilhe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, Johann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; + 23.03.1697 Or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mon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imon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31; oo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Wilhe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imon, Johann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+ 21.06.1745 Orm.; oo 05.08.1688 Orm. Eva Vogel-gesang, T.v. Bartholomäus V. u. Angela Thu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imon, Anna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, + 28.03.1700 Or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ndags Wi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we. von Philipp Sonntag, er * um 1600 + vor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onntag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Sondag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, Hans Sonnta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; 1651 als stummes Kind bezeichne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, Mari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sser, Carl (evtl.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19.03.1700 Orm.; oo vor 1664 Anna Cath. Braun;</w:t>
              <w:br/>
              <w:t>evtl auch Neßel, Car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ichel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+ 1669; oo um 1656 Orm. Catharina Pfeifer, T.v. Conrad Pf. und Margret; er kauft 1657 Güter des + 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ichel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ola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ichel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+ 03.09.1705 Orm.; oo vor 1691 Cath. Bastian, T.v. Leonhard Bastian und Catharina Haa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o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Leo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54 erwähnt; oo vor 1654 Catharina Haam (=Schwester v. Matt-hias Haam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Johann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Anna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, + 27.04.1730 Or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I. oo um 1680 Joh. Niclaus aus Erfweiler; II. Oo Nic. Mich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Johann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zw. 1625 und 1630; S.v. Hans Valentin Brau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a Veronic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Margaretha Veronic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Joh.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Maria Cath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+ 27.12.1731 Orm.; oo vor 1688 August Dantz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thil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Ottil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; oo vor 1680 Caspar Welsch aus Blick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Anna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; oo vor 1685 Peter Volma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, ab 1681 in Bebelsheim, + 04.01.1730 Beb.; oo um 1685 Schenet Lucas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e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bel, Hans (wahrscheinlich!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e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go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bel, Hans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; als Bubel, Hans Georg oo vor 1694 Mari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e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bel, Hans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; als Bubel, Hans Peter oo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i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itz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i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itz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e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ff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effer, Stephan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e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effer, Hans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ren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Lorenz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1 (am 6.4.1651 erwähnt: „Lorenz, ungefähr 30 Jahr, nichts außer Frau und 1 Kind“), + 26.02.1693 Bebelsheim; oo Eva, sie + 05.03.1701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, + 28.11.1730, 87 J. Bebelsheim; oo Anna Rosina Niclas, * um 1653 T.v. Andreas N. und Lucia aus Erf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eo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Leo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e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, + 18.04.1710 Bebelsheim; oo Gertrud (= Vetter von Wolf Landorff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eff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Steph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; wohnt 1691 in Saargemünd; am 06.10.1691 Pate in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ren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Lorenz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(kein Hinweis auf den Namen in den frühen Eintragungen im KKB Bebelsheim: Kann Simon Berresheim gemeint sein? Er hat 3 Töchter mit gleichen Vornamen???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(vermutlich nur die Berufsbezeichnung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ttengiess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(vermutlich nur die Berufsbezeichnung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Gertra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ladt 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(vermutlich nur die Berufsbezeichnung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ttengiessers Soh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Michael</w:t>
              <w:br/>
              <w:t>(auch: Lucas, Lucass, Luchs und Lutz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06.03.1693 Bebelsheim; 1655 Meyer in Beb; 1655 Gütertausch mit Paul Landorf in Beb; 1666 Hochgerichtsschöffe in Reinheim; mehrfach Kirchenschöffe in Beb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, + 14.06.1725 Beb; I. oo vor 1693 Cath. Riß, + 30.01.1699 Bebelsheim; II. Oo 06.11.1699 Beb Barbara Cath., Wwe von Heinrich Hoffmann, „Würzbach“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, evtl. + 19.02.1692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Jacob</w:t>
              <w:br/>
              <w:t>(auch: Lucas, Lucass, Luchs und Lutz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1 als Lucass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Johann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6, + 31.03.1718 Bebelsheim („80 J.“); oo vor 1691 Margareth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, evtl. + 19.02.1692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en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Schene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Hanß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; evtl. + 14.06.1725 Beb; I. oo vor 1693 Cath. Riß, + 30.01.1699 Bebelsheim; II. Oo 06.11.1699 Beb Barbara Cath., Wwe von Heinrich Hoffmann, „Würzbach“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isti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, Christi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1 als Zimmer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n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, Schneider; oo Ließ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; oo Stoffel Luxemburger, S.v. Heinrich L., Omm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aul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; Wittersheim; oo Maria Weber, * um 1659, + 23.01.1729 Wi, T.v. Caspar W. und Regina,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dwig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Ludwi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 Os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Johann Os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Maria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, + 15.10.1727 Wittersheim; oo vor 1690 Nicolas Vince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Tre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0 - 1620; 1661 als Trens Zimmermann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o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ies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, + 06.11.1692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ies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+ nach 1710; Pate 27.12.1689 Bebelsheim; oo Angela Priester, * zw. 1660 - 1670, + 12.03.1700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ies,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, + 02.06.1728 Ommersheim; oo vor 1691 Peter Lauer, Ommersheim, S.v. Hans Merten L. und Gertrud Bub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pa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Caspar</w:t>
              <w:br/>
              <w:t>(auch: Zimmermann, Caspa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28.02.1696 Wittersheim; oo Reg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; oo Paul Bender, S.v. Nicolaus Bender,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ian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Christi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; erwähnt 1703/09/10; oo Elisabet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erdinan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Ferdinan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, + vor 1698, oo Agnes, Wwe. v. Ferdinand Weber, Wi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, + 15.02.1713 Bebelsheim; oo Gertrud, + 01.01.1705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uxburg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Nicolaus</w:t>
              <w:br/>
              <w:t>(auch: Lizenburger, Luzenburg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35, S.v. Heinrich L. aus Ommersheim; 1681/85-98 Meier von Wittersheim;1693 Kirchenschöffe;  I. oo Dorothea Zentner, T.v. Jacob Z.; II. oo Maria, + 20.03.1693 Wi; III. oo  13.11.1698 Bebelsheim Agnes, Wwe. v. Ferdinand Weber, Wi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uxburg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off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½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+ 20.03.1710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uxburg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/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fflip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sch, Philipp von den</w:t>
              <w:br/>
              <w:t>(später: Buschmann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oo Elisabet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schmann, Johann Pau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, + 20.11.1742 Hab.; oo Gertrud Göb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schmann, Gertraud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; oo um 1680 Johann Wack, S.v. Paulus Wack, Rub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ada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schmann, Johann Ada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, + 30.06.1733, Hab.; oo Eva Göbel aus Bliesbruck (evtl. Schwester von Gertrud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o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ötz, Leo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ötz, Maria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rtes Jacob Wit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tt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 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, Johannett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, Pau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nes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in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Reinhard</w:t>
              <w:br/>
              <w:t>(auch: Dhum, Thumb, Dumbh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zw. 1610 und 1625, + 15.01.1694 Hab.: oo vor 1646 Hab. Anna Mari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, + 16.02.1713 Biesingen; oo um 1670 Bartholomäus Vogelgesang, S.v. Bernhard Wolf V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li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Kili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Ada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ff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Stephan</w:t>
              <w:br/>
              <w:t>(auch: Schwedt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3 erwähnt: Stephan Schwedt oo Cath. Schmied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Ann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go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inn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Rinnen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k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-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mid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mm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Johann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, + 11.06.1699 Mandelbachtal; oo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t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Valen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ißhor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haa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73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1/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haar, 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reiner Hanßen Wit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einer, Johann, Wwe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einer, Johann Heinrich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thil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einer, Ottil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ein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mis (?)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schon (?)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iemer, Jacob ??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Mit „pischon“ könnte das frz. pigeon (= Trottel, Dorftrottel) gemeint sein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re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; oo Luci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Ros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Anna Ros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; oo vor 1688 Johann Kremp aus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Maria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tz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rbara witti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itwe von Müller, Augusti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mbrich ree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Lambert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N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ulia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Julia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gath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Aga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Bernardt Hens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Ber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3 als Erbe erwähnt; oo vor 1748 Gretgen Landorf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atth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Johann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; Erzpriester von St.Arnual; Pfarrer von Reinheim und Blieskast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; oo 1681 Reinheim Magdalena Rih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, + 1708/10; oo 1682 Reinheim Maria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ed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icla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uly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0; 1628 und 1655 in Erfweiler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th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Fritz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evtl. Sohn von Paul Niclas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atth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Johann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52  und 1671 in Erfw. erwähnt, + 1674; oo Cath. Landorf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Ann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6; oo Jacob Friederich, Reinheim, * ca. 1644, 1666 in Reinheim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orothe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Doroth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ugust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Augus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ül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am 27.01.1694 Pate in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rau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han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ltz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34 in Erfweiler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, + 20.11.1692 Omm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Anna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; oo (evtl.) Heinrich Thi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Maria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; oo St. Wendel Johann Krausbart, Soldat aus Überli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er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Johann Mar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+ 07.01.1730 Ommersheim; oo vor 1687 Anna Dorothea Bubel. - 1698 in der Volkszählungsliste des Amtes Blieskastel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lberg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tth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ehlberger, Matthias</w:t>
              <w:br/>
              <w:t>(auch: Killburg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ehlberger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, + 26.11.1692 Ommersheim; oo Heinrich Luxemburger, S. v. Heinrich L. aus Om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ehlberger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; + 17.02.1722 Omm.;  oo Matthias Hoffman, Sohn von Quirin Hoffmann, Om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aß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ehlberger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ri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ri, Je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Der Name entwickelt sich zu Henri, Henry, Hanry, Herry und Hary!- 1661/62 als erster Neusiedler nach dem 30j. Krieg in Heckendalheim erwähnt, aber 1663 wohl nach Ommersheim umgezogen!,  oo Anna Margaretha Huppert, T. v. Hans H. aus Orme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rengell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han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; oo Eva ?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uli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Juli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* um 1658, + 04.03.1694 Ommersheim; oo vor 1687 Heckendal-heim Dederich Banny (später: Kessler) , erstmals 1689 in Heckendalheim erw.; S.v. Johann Banny (Magny) - Der Name „Banny“ könnte vom frz. </w:t>
            </w:r>
            <w:r>
              <w:rPr>
                <w:i/>
                <w:iCs/>
              </w:rPr>
              <w:t>banni</w:t>
            </w:r>
            <w:r>
              <w:rPr/>
              <w:t xml:space="preserve"> (=Verbannter) stam-men und auf Verbannung (vielleicht aus relig. Gründen) hindeuten..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+  16.01.1711 Omm.; 16.04.1695 Pate in Bebelsheim; oo 20.11.1689 Omm. Maria Geisbusch, T.v. Nicolaus G. aus Obermennig;  - - 1698 in der Volkszählungsliste des Amtes Blieskastel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ir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Quir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0/10; Sohn von Lorentz H., genannt Meyer, 1631 in Heckendalheim erw.; oo vor 1659 Dorothea Albrecht, T.v. Heinrich Albrech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h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um 1709; oo Margarethe Kehlberger (= Bubel); diese + 17.02.1722 Om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orothea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Dorothe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oo Johann Philipp Theodor Hartz aus Echterna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d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27.01.1695 Alschbach; oo 15.04.1687 Blieskastel Nicolaus Meyer aus Alschba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 Mer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Martin</w:t>
              <w:br/>
              <w:t>(auch: Law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Hochgerichtsschöffe in Omm., + 02.02.1708 Omm. als Witwer; 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oo vor 1687 Gertrud Bub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en Catha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Ann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+ 25.09.1710 Omm.; oo vor 1690 </w:t>
            </w:r>
          </w:p>
          <w:p>
            <w:pPr>
              <w:pStyle w:val="Normal"/>
              <w:rPr/>
            </w:pPr>
            <w:r>
              <w:rPr/>
              <w:t>Nikolaus Priester aus Bebelsheim (vorher: Niederlosheim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96 Meyer in Omm., 29.01.1696 Pate in Bebelsheim; + 21.03.1739 Omm.; oo vor 1691 Christina Fries (Friß), T.v. Theobald Fries aus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herrschaftl.Jäger, + 26.03.1693 in Bebelsheim; oo 19.12.1688 Omm. Katharina Luxemburger aus Wittersheim, T.v. Nikolaus L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l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Valentin</w:t>
              <w:br/>
              <w:t>(auch: Kim, Kühm, Kym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zw. 1620 und 35,+ 09.03.1699 Omm.; oo vor 1654 Catharina Meyer, * um 1630/40, + 28.01.1691 Omm., T.v. Stoffel M. aus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+ 11.09.1735 Heckendalheim; oo ca. 1685 Eva Weber, + 13.04.1701 Heckendalheim (verwandt mit Johann Weber aus Bebelsheim; sie könnte eine T.v. Caspar Weber aus Wittersheim sein!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Sus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; oo vor 1688 Christian Staab  (Saub) aus Wadgass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gdal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Anna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, + 13.01.1721 Omm.; oo vor 1685 Thomas Fleitgen *  ca. 1654 (evtl. S.v. Rudolf F.); 1689 erstmals in Heckendalheim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De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Johann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, 19.11.1712 Omm.; oo 30.04.1696 Omm. Anna Maria Buß, T.v. Hermann Buß aus St. Ingber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meon ?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uch: Henri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tzenburg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i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off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Christop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, + 20.03.1710 Wittersheim; oo Catharina Bender, T.v. Nikolaus Bender aus Wittersheim, 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, + 20.05.1726 Ommersheim; I. oo Anna Kehlberger, T.v. Matthias Kehlberger aus Ommersheim; II. oo Eva - - 1698 in der Volkszählungsliste des Amtes Blieskastel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ndag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Sonntag (Dominik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0; Sohn von Heinrich Luxemburger, meist Sonntag oder Dominicus Meyer genannt; 10.05.1701 Trauzeuge in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Margarethe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; oo 03.12.1688 Omm. Peter Valle, S.v. Bartholomäus Valle und Anna Elisabeth Huperts (Huppert) aus Heckendalheim; Tochter oder Schwester v. Hans Huppert? (1633 in Heckendal-heim genannt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orothe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Dorothe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i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taud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Möglicherweise auch Johannes Remi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Wilhe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taud, Johann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nnenmeh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Wannemacher 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l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lter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lter ?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lter ?, Johann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uprt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i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Sohn von Hans Huperts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off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Christop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ondag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Sontag (Dominik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ls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* ca. 1605/15 in der Auvergne (F); + 06.05.1673 Heckendalheim; oo vor 1640 Anna Elisabeth Huppert; - Wohl nicht verwandt mit den Welsch aus Blickweiler, sondern nur wg. seiner franz. Herkunft „Welsch“ genannt; später (aus nicht bekannten Gründen) </w:t>
            </w:r>
            <w:r>
              <w:rPr>
                <w:b/>
                <w:bCs/>
              </w:rPr>
              <w:t>Namensänderung</w:t>
            </w:r>
            <w:r>
              <w:rPr/>
              <w:t>! 1663 erstmals in Heckendalheim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ol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Nicola (Nicoline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1; oo ca. 1664 Johann Staud aus „Rhaunheimb“ im Hunsrück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up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Huber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laud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Claud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Gertra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Cleme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, + 09.08.1718 Heckendalheim; oo 03.12.1688 Omm. Margaretha Meyer, T.v. Dominik Meyer (= Sonntag Luxemburger) aus Omm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El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Anna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 + 06.03.1717 Ommersheim; oo ca. 1676/77 Claude Priester, * ca. 1644 Niederlosheim (?), + 14.09.1742 Ommersheim (98 J.!); 1689 erstmals in Heckendalheim genan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ch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1; Leinenweber und Gastwirt, 1670 Meyer von St., Ingbert, + 1671 kinderlos; oo Barbar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ch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Bruder von Hans O., 1688 Bürge, im Untertanenverzeichnis von 1698 erw.; oo Anna - Es gibt zeitgleich einen weiteren Peter Ochs, der aber durch Adoption zu diesem Namen gekommen ist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Johann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; 1706 Kirchenpfleger; im Untertanenverzeichnis von 1698 erw.; oo An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osep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Hans Josef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k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; oo 06.11.1685 Magdalena Beer aus Erf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Vel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Hans Valen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; im Untertanenverzeichnis von 1698 erw;  I. oo 156.02.1689 St. Ingbert Angela Ham, T.v. Matthias Ham und Eva Landorf aus Ormesheim; II. oo 19.11.1699 St. Ingbert Anna Barbara Conradt aus Alschba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nß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Hans</w:t>
              <w:br/>
              <w:t>(auch: Küeff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5; 1670 erw., im Untertanenverzeichnis von 1698 nicht mehr erw.; seine Erben werden 1691 bei der Pflugverteilung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essen Sohn Hans Jor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Josep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Gertraud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oh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ohr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70 erw.; 1698 nicht mehr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ohr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ohr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; oo vor 1687 Hans Georg Haaß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achim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rber, Joachi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Bei </w:t>
            </w:r>
            <w:r>
              <w:rPr>
                <w:i/>
                <w:iCs/>
              </w:rPr>
              <w:t>Krämer, Geschichte der Stadt St. Ingbert</w:t>
            </w:r>
            <w:r>
              <w:rPr/>
              <w:t xml:space="preserve"> als Hintersasse erw.; 1698 nicht mehr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rber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r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½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rber, Ber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rb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lstwe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ltzweiler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91 bet der Pflugverteilung erw.; 1698 nicht mehr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s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ltzweil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ltzweil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ltzweil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; oo  30.06.1664 Reinhardt NN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c a witti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aray, Wwe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s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nra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Konra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3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inn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Johann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Wilhe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Johann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9 Wo.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i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i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i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erig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 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, Anna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u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i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oerg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p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t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Ant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er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hann Mar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; später in Han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ckher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gn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Ag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ng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Tillm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Johann Tillm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p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Sohn von Anton Romp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s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s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Ludwig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hann Ludwi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1/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sch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ilhm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ischer, Wilhelm</w:t>
              <w:br/>
              <w:t>(auch: Wilhelm Klein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0; 1651 der einzige Einwohner von Hanweiler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isch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ng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ischer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ck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ohnhaft in Han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dr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 Erns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Peter Erns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ng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3/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t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l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Valen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ohnhaft in Rilchi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 Wo.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ck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drea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, + zw. 1696 u. 1703; wohnhaft in Han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ti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dr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½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eterichs Han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ohnhaft in Rilchi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p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51 Hofmeier von Rilchingen; noch 1663 einziger Einwohn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nard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eonhard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or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orner 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ter Henßels wit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Oster, Wwe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achi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Joachi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hrhei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eo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flus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flusch, Elisabeth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flusch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ng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71 als 75-jährig erwähnt - sein Vater ?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Vel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Valen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g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erig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gel,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rber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gel, Herber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; kam vor 1681 nach Niederwürzbach; oo susanna Mertz (Mootz, Morts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eiß Pau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gel, Mathias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½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gel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hei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5, + nach 168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; Patin am 15.01.1693 in Saargemünd; oo Philipp Zweibrücker aus Bliesgers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; Pate am 27.04.1683 in Saargemünd;  oo vor 1685 Eva Weinman, T.v. Johann Weinman aus Rein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ttill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Ottil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mi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tt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tt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chwey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tt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½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tt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ck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18-25 und 1646 erw.; + vor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Johann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; oo 1684 Reinheim Susanne Weinman (Wiemar), + 19.08.1752 Re., T.v. Johann Weinman (Weinmant) aus Rein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; oo Philipp von den Busch (Bosch), Habkirch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b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es August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Johann Augus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hrhanßen wit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Maria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itwe von Hans Mohr + vor 1665: oo vor 164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ey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Johann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iclaß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 Niclaß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Nicht ganz sicher, aber 1666 in R. erwähnt! Sollte noch weiter erforscht werden..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ß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  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t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  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ust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ust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18-1625 in Reinheim ansässig - sein Vater ?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ust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ust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uster, Johann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hilipß Hoff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 (?), Philipp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5 ( 1665 als „ungefähr 60jährig“ bezeichnet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 (?)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e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 (?), Diet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 (?)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i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ss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71 erwähnt (möglicherweise identisch mit Hans Heßhammel, 1661 erw., * in Liesdorf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gdal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ss,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mm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Johann</w:t>
              <w:br/>
              <w:t>(auch: Wiemar, Weinmant, Weynman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1646 als </w:t>
            </w:r>
            <w:r>
              <w:rPr>
                <w:i/>
                <w:iCs/>
              </w:rPr>
              <w:t xml:space="preserve">Hensel Weinmann </w:t>
            </w:r>
            <w:r>
              <w:rPr/>
              <w:t>erwähnt, 1666 Wirt in R.; * um 1620, S.v. Nickel Weinmant (1612-13 erw.) und Gertrud; oo Anna, T.v. NN. und Atte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Anna Maria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; + 19.08.1752 in R.; oo vor 1685 Johann Wahrheit , S.v. Nikolaus Wahrheit aus Schwey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Sus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; oo 1684 Johannes Theobald Becker aus R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½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tz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46 als „Büddel“ in R.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Theobal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Johann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t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, Zwilling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end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Wend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, Zwilling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ützenburger, Claß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6 Hochgerichtsschöffe in R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usarh (?)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sack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sack, Anna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ßdor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rt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ßdorf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, 1646 bereits erw., + zw. 1693/9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ßdorf, 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, + 09.10.1725 R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 os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ßdorf, Johann Paschasi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, + 15.04.1721 Reinheim, Kirchenschöffe; oo vor 1683 Catharina Bähr, + 21.02.1735 R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ennerich obigs Eidum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urkundlich erw.: Heinrich Fischer oder Heinrich Schneyder; Schwiegersohn von Bartholomäus Heßdorf; oo vor 1666 mit Katharina ? Heßdorf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g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gner, Ludwi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 Mai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air, Dani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icloß sin aidum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Schwiegersohn von Niclaß Paulus?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 (?)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ton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 (?), Antonett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th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 (?), Ant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 (?)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eh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änß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ehe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aus Laterns/ Vorarlberg, + 27.01.1690 Lautzkirchen; 00 Eva Cremer, + 17.02.1699 Lautzkirchen, T.v. Marcus Cremer, Amtsbote in Blieskastel, einer der wenigen Überlebenden des 30j. Krieges in Blieskast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ehe, Anna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t 03.12. 1661 Blieskastel, + 1708; oo 23.11.1681 Lautzkirchen Urban Kesseler, Zimmermann aus Fulpmes / Tiro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g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¼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ehe, Reg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 (im KKB: t 06.11.1665: aber  „Rosina“); I. oo 10.07.1691 Blieskastel Paul Colman, Schmied aus Rubenheim; II. oo 31.07.1697 Blieskastel Georg Müller aus „Muhlem“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leb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t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Mar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03.10.1630 Eibesthal bei Mistelbach / Niederösterreich, + 19.10.1699, S.v. Mathias Schwartz (* um 1595) und Catharina (* um 1600) (oo 1623 Eibesthal); oo um 1658 Gelsdorf ? Barbara Becker aus Gelsdorf, + 21.08.1689 Lautzkirch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ngelber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Engelber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* um 1658; oo 14.01.1680 Blieskastel Eva Welsch, + 05.04.1714 (als </w:t>
            </w:r>
            <w:r>
              <w:rPr>
                <w:i/>
                <w:iCs/>
              </w:rPr>
              <w:t>Eva Schwartz</w:t>
            </w:r>
            <w:r>
              <w:rPr/>
              <w:t>), T.v. Peter W. und Maria aus Blick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an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Johannetta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iert henrich ?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Ger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; Schuhmacher; oo 02.05.1683 Anna Magdalena Ontehar (später: Klein) vom Mölschbacher Hof, + 29.10.1719 Blick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uß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ößer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Zimmermann aus Tirol; 1661 aus dem Salzburgischen zugewandert; + 28.12.1685 Lautzkirchen; oo Cath. Steinfeld, T.v. Johannes S. (Vgl. Petto, Einwanderung aus Tirol..., Nr. 334!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öße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, + 01.10.1708 Blieskastel, Küfer; oo Angela; 1686 als Bürger in Blieskastel aufgenomm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nick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ößer, Johann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; Schuhmacher; oo 02.09.1694 Blieskastel Anna cath, Beller, Wwe. von Stephan Gerard, Schulmeister in Blieskastel, T.v. Philipp B. aus limba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¾</w:t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öß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5T22:33:00Z</dcterms:created>
  <dc:creator>Paul Glass</dc:creator>
  <dc:description/>
  <dc:language>en-US</dc:language>
  <cp:lastModifiedBy>Paul Glass</cp:lastModifiedBy>
  <dcterms:modified xsi:type="dcterms:W3CDTF">1996-07-15T22:33:00Z</dcterms:modified>
  <cp:revision>2</cp:revision>
  <dc:subject/>
  <dc:title>Beschreibung aller Kinder im ambt Bließcastel (1664)</dc:title>
</cp:coreProperties>
</file>