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Beschreibung aller Kinder im ambt Bließcastel (1664/65)</w:t>
      </w:r>
    </w:p>
    <w:p>
      <w:pPr>
        <w:pStyle w:val="Normal"/>
        <w:spacing w:before="120" w:after="120"/>
        <w:jc w:val="center"/>
        <w:rPr>
          <w:sz w:val="24"/>
        </w:rPr>
      </w:pPr>
      <w:r>
        <w:rPr>
          <w:sz w:val="24"/>
        </w:rPr>
        <w:t xml:space="preserve">Basisinfo </w:t>
      </w:r>
    </w:p>
    <w:p>
      <w:pPr>
        <w:pStyle w:val="Normal"/>
        <w:spacing w:before="0" w:after="120"/>
        <w:jc w:val="both"/>
        <w:rPr>
          <w:sz w:val="24"/>
        </w:rPr>
      </w:pPr>
      <w:r>
        <w:rPr>
          <w:sz w:val="24"/>
        </w:rPr>
        <w:t>Das Land an der Blies wurde von den Auswirkungen des 30jährigen Krieges (1618 - 1648) besonders schwer getroffen. Gleich mehrfach überrannten fremde Truppen das Land und bedrohten Leib, Hab und Gut der Bewohner. Besonders gravierende Folgen hatte der Schwedensturm im Jahre 1634, wobei der gesamte Landstrich zwischen der Südpfalz und Trier fast vollständig verwüstet wurde. So ist es verständlich, daß sich viele zur Flucht in sicherere Gebiete entschlossen und auch nach dem Krieg nicht gleich, manche auch gar nicht mehr zurückkehrten. Wer zurückblieb, starb in den meisten Fällen entweder durch unmittelbare Kriegseinwirkung oder an den Folgen des Krieges (Seuchen, Hungersnöte, Krankheiten).</w:t>
      </w:r>
    </w:p>
    <w:p>
      <w:pPr>
        <w:pStyle w:val="Normal"/>
        <w:spacing w:before="0" w:after="120"/>
        <w:jc w:val="both"/>
        <w:rPr>
          <w:sz w:val="24"/>
        </w:rPr>
      </w:pPr>
      <w:r>
        <w:rPr>
          <w:sz w:val="24"/>
        </w:rPr>
        <w:t>Das Land an der Blies war seit 1339 bei Kurtrier und wurde durch einen vom Erzbischof zu Trier eingesetzten Amtmann verwaltet. Ihm oblag die Eintreibung der Steuern und Abgaben und, in Vertretung des Kurfürsten, die oberste Gerichtsbarkeit. Im 16. Jahrhundert war ein gewisser Friedrich von Eltz eine ganze Reihe von Jahren im Besitz dieses Amtes. 1553 wurde das Amt Blieskastel an den  katholisch gebliebenen Grafen Philipp von Nassau-Saarbrücken verpfändet, wo es bis zum Jahre 1634 verblieb - auch nach der Übernahme der Reformation durch die Saarbrücker Grafen!</w:t>
      </w:r>
    </w:p>
    <w:p>
      <w:pPr>
        <w:pStyle w:val="Normal"/>
        <w:spacing w:before="0" w:after="120"/>
        <w:jc w:val="both"/>
        <w:rPr>
          <w:sz w:val="24"/>
        </w:rPr>
      </w:pPr>
      <w:r>
        <w:rPr>
          <w:sz w:val="24"/>
        </w:rPr>
        <w:t>Im Jahre 1660 war fast das gesamte Amt Blieskastel in kurfürstlicher Hand, nachdem 1655 die Herren von Steinkallenfels, 1659 die Herren von Eltz und 1660 die Grafen von Nassau-Saarbrücken ihre Rechte und ihr Eigentum an den damaligen Kurfürsten Karl Kaspar von der Leyen veräußert hatten:</w:t>
      </w:r>
    </w:p>
    <w:p>
      <w:pPr>
        <w:pStyle w:val="Normal"/>
        <w:numPr>
          <w:ilvl w:val="0"/>
          <w:numId w:val="1"/>
        </w:numPr>
        <w:jc w:val="both"/>
        <w:rPr/>
      </w:pPr>
      <w:r>
        <w:rPr>
          <w:sz w:val="24"/>
        </w:rPr>
        <w:t xml:space="preserve">die Herren von Steinkallenfels verkauften das von Blieskastel abhängige Burglehen aus „den Dörfern Ommersheim und Heckendalheim mit der Meierei Webenheim“. </w:t>
      </w:r>
      <w:r>
        <w:rPr>
          <w:sz w:val="24"/>
          <w:lang w:val="en-GB"/>
        </w:rPr>
        <w:t>(Hoppstädter, op. Cit., 406)</w:t>
      </w:r>
    </w:p>
    <w:p>
      <w:pPr>
        <w:pStyle w:val="Normal"/>
        <w:numPr>
          <w:ilvl w:val="0"/>
          <w:numId w:val="1"/>
        </w:numPr>
        <w:jc w:val="both"/>
        <w:rPr>
          <w:sz w:val="24"/>
        </w:rPr>
      </w:pPr>
      <w:r>
        <w:rPr>
          <w:sz w:val="24"/>
        </w:rPr>
        <w:t>die Herren von Eltz verkauften „das Schloß zu Wecklingen mit den Dörfern Biesingen, Rubenheim (reichsunmittelbar) und Oberwürzbach, das halbe Dorf Ballweiler, Güter zu Heckendalheim, Blieskastel, Alschbach und Wellesweiler“ (Hoppstädter, op. Cit., 406)</w:t>
      </w:r>
    </w:p>
    <w:p>
      <w:pPr>
        <w:pStyle w:val="Normal"/>
        <w:numPr>
          <w:ilvl w:val="0"/>
          <w:numId w:val="1"/>
        </w:numPr>
        <w:jc w:val="both"/>
        <w:rPr>
          <w:sz w:val="24"/>
        </w:rPr>
      </w:pPr>
      <w:r>
        <w:rPr>
          <w:sz w:val="24"/>
        </w:rPr>
        <w:t>die Grafen von Nassau-Saarbrücken verkauften ihre Anteile an den Dörfern Ommersheim, Bebelsheim, Mandelbach und Habkirchen.</w:t>
      </w:r>
    </w:p>
    <w:p>
      <w:pPr>
        <w:pStyle w:val="Normal"/>
        <w:spacing w:before="120" w:after="0"/>
        <w:jc w:val="both"/>
        <w:rPr>
          <w:sz w:val="24"/>
        </w:rPr>
      </w:pPr>
      <w:r>
        <w:rPr>
          <w:sz w:val="24"/>
        </w:rPr>
        <w:t>In einem klugen Schachzug hat Karl Kaspar von der Leyen dann das Trierer Domkapitel veranlaßt, seine eigene Familie mit dem nun vergrößerten Amt Blieskastel zu belehnen. (Vertrag vom 6. März 1660)</w:t>
      </w:r>
    </w:p>
    <w:p>
      <w:pPr>
        <w:pStyle w:val="Normal"/>
        <w:spacing w:before="120" w:after="0"/>
        <w:jc w:val="both"/>
        <w:rPr/>
      </w:pPr>
      <w:r>
        <w:rPr>
          <w:sz w:val="24"/>
        </w:rPr>
        <w:t xml:space="preserve">Das Amt Blieskastel bestand nun aus „Blieskastel und den Dörfern Ormesheim, Rilchingen, Hanweiler, Wustweiler, Bliesschweyen, Ehlingen, Habkirchen, Mandelbach, Blickweiler, Lautzkirchen, Alschbach, Niederwürzbach, Reinheim, Biesingen (mit 4 Leyenschen und einem Eltzischen Untertan), Erfweiler (mit 2 Trierischen, 2 Leyenschen und einem Eltzischen Untertan), Rubenheim (halb kurtrierisch, halb zweibrückerisch), Ballweiler (halb kurtrierisch, halb eltzisch)“. </w:t>
      </w:r>
      <w:r>
        <w:rPr>
          <w:sz w:val="24"/>
          <w:lang w:val="en-GB"/>
        </w:rPr>
        <w:t>(Hoppstädter, op. Cit., 407)</w:t>
      </w:r>
    </w:p>
    <w:p>
      <w:pPr>
        <w:pStyle w:val="Normal"/>
        <w:spacing w:before="120" w:after="0"/>
        <w:jc w:val="both"/>
        <w:rPr>
          <w:sz w:val="24"/>
        </w:rPr>
      </w:pPr>
      <w:r>
        <w:rPr>
          <w:sz w:val="24"/>
        </w:rPr>
        <w:t xml:space="preserve">Hinzu kamen die Dörfer Ommersheim, Oberwürzbach und Heckendalheim; Medelsheim, Peppenkum und Seyweiler (schon vorher durch die von der Leyen erworben) sowie - als lothringisches Lehen - Ditschweilerhof, Bliesbolchen, Bliesmnegen, Freimengen und die Hälfte von Heckenransbach. </w:t>
      </w:r>
    </w:p>
    <w:p>
      <w:pPr>
        <w:pStyle w:val="Normal"/>
        <w:spacing w:before="120" w:after="120"/>
        <w:jc w:val="both"/>
        <w:rPr>
          <w:sz w:val="24"/>
        </w:rPr>
      </w:pPr>
      <w:r>
        <w:rPr>
          <w:sz w:val="24"/>
        </w:rPr>
        <w:t>Später wurde der leyische Besitz erweitert durch St. Ingbert und Wölferdingen (1664), Güter in Bliesransbach (1668), Gersheim (1670).</w:t>
      </w:r>
    </w:p>
    <w:p>
      <w:pPr>
        <w:pStyle w:val="Normal"/>
        <w:spacing w:before="0" w:after="240"/>
        <w:jc w:val="both"/>
        <w:rPr>
          <w:sz w:val="24"/>
        </w:rPr>
      </w:pPr>
      <w:r>
        <w:rPr>
          <w:sz w:val="24"/>
        </w:rPr>
        <w:t>Die neuen Herren hatten nach den verheerenden Kriegsereignissen ein großes Interesse am schnellen Wiederaufbau des Landes. Da nur noch wenige Bewohner am Leben waren und die geflüchteten, wenn überhaupt, nur zögerlich zurückkamen, mußten die Neusiedler in anderen Gebieten angeworben werden (zB. in Luxemburg, in der Eifel, in Vorarlberg und Tirol, in der Schweiz und in Frankreich).</w:t>
      </w:r>
    </w:p>
    <w:p>
      <w:pPr>
        <w:pStyle w:val="Normal"/>
        <w:spacing w:before="0" w:after="120"/>
        <w:jc w:val="both"/>
        <w:rPr>
          <w:sz w:val="24"/>
        </w:rPr>
      </w:pPr>
      <w:r>
        <w:rPr>
          <w:sz w:val="24"/>
        </w:rPr>
        <w:t>Wohl um einen Überblick über den Stand der Neubesiedlung und über die Zahl der Bewohner im Amt Blieskastel zu erhalten, fand in den Jahren 1664/65 eine Art Volkszählung statt, die sich allerdings auf die Nennung der Haushaltsvorstände und ihrer unverheirateten Kinder sowie auf das Alter der letzteren beschränkte. Die Ehefrauen der Familienväter fehlen deshalb in den meisten Fällen. Über die Datierung dieser wichtigen Quelle (die im Landesarchiv Speyer, Nr. C33/120 aufbewahrt wird) gibt es unterschiedliche Ansichten: Die Quelle selbst trägt keinen Datumsvermerk, aber aus einem anderen Vermerk (Archiv Waal 2196, jetzt Landesarchiv Saarbrücken) geht hervor, daß die Quelle vom 30. Juni 1664 stammt. Da es aber unwahrscheinlich und praktisch nicht möglich ist, diese Volkszählung aufgrund der damals fehlenden Infrastruktur innerhalb weniger Wochen oder gar Tage zu bewerkstelligen, gehe ich mit Robert Schwartz aus Dudweiler davon aus, daß die Quelle wohl in den Jahren 1664 und 1665 entstanden sein muß. Schwartz schlägt zur Errechnung der Geburtsjahre der Kinder das Jahr 1665 vor; diesem Vorschlag bin ich bei der Überarbeitung der „Kinderliste“ gefolgt.</w:t>
      </w:r>
    </w:p>
    <w:p>
      <w:pPr>
        <w:pStyle w:val="Normal"/>
        <w:jc w:val="both"/>
        <w:rPr/>
      </w:pPr>
      <w:r>
        <w:rPr>
          <w:sz w:val="24"/>
        </w:rPr>
        <w:t xml:space="preserve">Der Autor dieser </w:t>
      </w:r>
      <w:r>
        <w:rPr>
          <w:i/>
          <w:sz w:val="24"/>
        </w:rPr>
        <w:t xml:space="preserve">Beschreibung der Kinder im Ambt Bließcastel, </w:t>
      </w:r>
      <w:r>
        <w:rPr>
          <w:sz w:val="24"/>
        </w:rPr>
        <w:t xml:space="preserve">der damalige Kellner zu Blieskastel, </w:t>
      </w:r>
      <w:r>
        <w:rPr>
          <w:i/>
          <w:sz w:val="24"/>
        </w:rPr>
        <w:t>Thomas Buchholtz</w:t>
      </w:r>
      <w:r>
        <w:rPr>
          <w:sz w:val="24"/>
        </w:rPr>
        <w:t>, hat den Abschluß seiner Arbeit seinem Herrn mit den folgenden Worten bekanntgeben:“</w:t>
      </w:r>
      <w:r>
        <w:rPr>
          <w:i/>
          <w:sz w:val="24"/>
        </w:rPr>
        <w:t xml:space="preserve">Hab primo die Kinder im gantzen Ambt und allen Dorfschaften Meldelßheim, Rheinheim, Ommersheim und Wecklinger Herrschafts und deren Namen und alter specificiert uffgeschrieben; deren ahn Knaben seint 271 und Magdlein 251, also zusammen 522 Kinder“. </w:t>
      </w:r>
      <w:r>
        <w:rPr>
          <w:sz w:val="24"/>
        </w:rPr>
        <w:t>Blieskastel selbst taucht in der Liste eigenartigerweise nicht auf; die Liste der Meierei Medelsheim ist leider nicht erhalten. (Archiv Waal 2196, jetzt Landesarchiv Saarbrücken).</w:t>
      </w:r>
    </w:p>
    <w:p>
      <w:pPr>
        <w:pStyle w:val="Normal"/>
        <w:spacing w:before="120" w:after="0"/>
        <w:jc w:val="both"/>
        <w:rPr>
          <w:sz w:val="24"/>
        </w:rPr>
      </w:pPr>
      <w:r>
        <w:rPr>
          <w:sz w:val="24"/>
        </w:rPr>
        <w:t>Weitere Bevölkerungslisten existieren für die Jahre 1666, 1683/85, 1686/87, 1688, 1689, 1690, 1691/92 und 1698. (Landesarchiv Speyer C33/134; Archiv Waal 6788, jetzt Landearchiv Saarbrücken).</w:t>
      </w:r>
    </w:p>
    <w:p>
      <w:pPr>
        <w:pStyle w:val="Normal"/>
        <w:jc w:val="both"/>
        <w:rPr>
          <w:sz w:val="24"/>
        </w:rPr>
      </w:pPr>
      <w:r>
        <w:rPr>
          <w:sz w:val="24"/>
        </w:rPr>
      </w:r>
    </w:p>
    <w:p>
      <w:pPr>
        <w:pStyle w:val="Normal"/>
        <w:jc w:val="both"/>
        <w:rPr>
          <w:sz w:val="24"/>
        </w:rPr>
      </w:pPr>
      <w:r>
        <w:rPr>
          <w:sz w:val="24"/>
        </w:rPr>
        <w:t>Die vorliegende Liste wurde zunächst von einem mir nicht bekannten Genealogen interpretiert, dann von Robert Schwartz, Dudweiler überarbeitet und jetzt noch einmal von mir in einigen Positionen neu interpretiert oder geändert. Dabei habe ich u.a. neu erschienene Einwohnerbücher und Sekundärliteratur der Bliesregion benutzt, die ich nachfolgend aufführe:</w:t>
      </w:r>
    </w:p>
    <w:p>
      <w:pPr>
        <w:pStyle w:val="Normal"/>
        <w:spacing w:before="120" w:after="120"/>
        <w:jc w:val="center"/>
        <w:rPr>
          <w:b/>
          <w:b/>
        </w:rPr>
      </w:pPr>
      <w:r>
        <w:rPr>
          <w:b/>
        </w:rPr>
        <w:t>Benutzte Literatur:</w:t>
      </w:r>
    </w:p>
    <w:p>
      <w:pPr>
        <w:pStyle w:val="Normal"/>
        <w:numPr>
          <w:ilvl w:val="0"/>
          <w:numId w:val="1"/>
        </w:numPr>
        <w:jc w:val="both"/>
        <w:rPr/>
      </w:pPr>
      <w:r>
        <w:rPr/>
        <w:t>Budzinski, Rainer: Einwohner von Bliesmengen-Bolchen. 1500 - 1800, Hannover 1994</w:t>
      </w:r>
    </w:p>
    <w:p>
      <w:pPr>
        <w:pStyle w:val="Normal"/>
        <w:numPr>
          <w:ilvl w:val="0"/>
          <w:numId w:val="1"/>
        </w:numPr>
        <w:jc w:val="both"/>
        <w:rPr/>
      </w:pPr>
      <w:r>
        <w:rPr/>
        <w:t>Bur, Frieda / Hoor, Arnold: Einwohner von Bliesransbach vor 1860, Saarbrücken 1995</w:t>
      </w:r>
    </w:p>
    <w:p>
      <w:pPr>
        <w:pStyle w:val="Normal"/>
        <w:numPr>
          <w:ilvl w:val="0"/>
          <w:numId w:val="1"/>
        </w:numPr>
        <w:jc w:val="both"/>
        <w:rPr/>
      </w:pPr>
      <w:r>
        <w:rPr/>
        <w:t>Gemeinde Mandelbachtal (Hg.): 650 Jahre Heckendalheim. 1342 - 1992, 2 Bände, Heckendalheim 1992</w:t>
      </w:r>
    </w:p>
    <w:p>
      <w:pPr>
        <w:pStyle w:val="Normal"/>
        <w:numPr>
          <w:ilvl w:val="0"/>
          <w:numId w:val="1"/>
        </w:numPr>
        <w:jc w:val="both"/>
        <w:rPr/>
      </w:pPr>
      <w:r>
        <w:rPr/>
        <w:t>Hoppstädter, Kurt / Herrmann, Hans-Walter: Geschichtliche Landeskunde des Saarlandes, Bd. 2: Von der fränkischen Landnahme bis zum Ausbruch der französischen Revolution, Saarbrücken 1977</w:t>
      </w:r>
    </w:p>
    <w:p>
      <w:pPr>
        <w:pStyle w:val="Normal"/>
        <w:numPr>
          <w:ilvl w:val="0"/>
          <w:numId w:val="1"/>
        </w:numPr>
        <w:jc w:val="both"/>
        <w:rPr/>
      </w:pPr>
      <w:r>
        <w:rPr/>
        <w:t>Krämer, Wolfgang: Geschichte der Stadt St. Ingbert, St. Ingbert 1955, ND St. Ingbert 1989</w:t>
      </w:r>
    </w:p>
    <w:p>
      <w:pPr>
        <w:pStyle w:val="Normal"/>
        <w:numPr>
          <w:ilvl w:val="0"/>
          <w:numId w:val="1"/>
        </w:numPr>
        <w:jc w:val="both"/>
        <w:rPr/>
      </w:pPr>
      <w:r>
        <w:rPr/>
        <w:t>Lambert, Helmut: Utweiler Familien- und Häuserchronik. 1549 - 1950, Saarbrücken 1993 (= Gersheimer Einwohnerbuch. III</w:t>
      </w:r>
    </w:p>
    <w:p>
      <w:pPr>
        <w:pStyle w:val="Normal"/>
        <w:numPr>
          <w:ilvl w:val="0"/>
          <w:numId w:val="1"/>
        </w:numPr>
        <w:jc w:val="both"/>
        <w:rPr/>
      </w:pPr>
      <w:r>
        <w:rPr/>
        <w:t>Mußzeyko, Wolfgang; Einwohner von Reinheim. 1267 - 1992, Saarbrücken 1993 (= Gersheimer Einwohnerbuch. II</w:t>
      </w:r>
    </w:p>
    <w:p>
      <w:pPr>
        <w:pStyle w:val="Normal"/>
        <w:numPr>
          <w:ilvl w:val="0"/>
          <w:numId w:val="1"/>
        </w:numPr>
        <w:jc w:val="both"/>
        <w:rPr/>
      </w:pPr>
      <w:r>
        <w:rPr/>
        <w:t>Petto, Walter: Die Einwanderung aus Tirol und Vorarlberg in die saargegend, Saarbrücken 1976</w:t>
      </w:r>
    </w:p>
    <w:p>
      <w:pPr>
        <w:pStyle w:val="Normal"/>
        <w:numPr>
          <w:ilvl w:val="0"/>
          <w:numId w:val="1"/>
        </w:numPr>
        <w:jc w:val="both"/>
        <w:rPr/>
      </w:pPr>
      <w:r>
        <w:rPr/>
        <w:t>Verburg, Werner: Einwohner von Niedergailbach. 1700 - 1900, Saarbrücken 1990 (= Gersheimer Einwohnerbuch. I)</w:t>
      </w:r>
    </w:p>
    <w:p>
      <w:pPr>
        <w:pStyle w:val="Normal"/>
        <w:jc w:val="both"/>
        <w:rPr>
          <w:sz w:val="24"/>
        </w:rPr>
      </w:pPr>
      <w:r>
        <w:rPr>
          <w:sz w:val="24"/>
        </w:rPr>
      </w:r>
    </w:p>
    <w:p>
      <w:pPr>
        <w:pStyle w:val="Normal"/>
        <w:spacing w:before="240" w:after="240"/>
        <w:jc w:val="both"/>
        <w:rPr>
          <w:b/>
          <w:b/>
          <w:sz w:val="28"/>
        </w:rPr>
      </w:pPr>
      <w:r>
        <w:rPr>
          <w:b/>
          <w:sz w:val="28"/>
        </w:rPr>
        <w:t>Zum Aufbau der neubearbeiteten „Kinderliste“:</w:t>
      </w:r>
    </w:p>
    <w:p>
      <w:pPr>
        <w:pStyle w:val="Normal"/>
        <w:jc w:val="both"/>
        <w:rPr>
          <w:sz w:val="24"/>
        </w:rPr>
      </w:pPr>
      <w:r>
        <w:rPr>
          <w:sz w:val="24"/>
        </w:rPr>
        <w:t>Die bisherige Zusammenstellung, die auf der Originalurkunde basiert, wurde weitgehend beibehalten. Der linke, etwas eingefärbte Teil, beinhaltet die Eintragungen der Kinderliste: Spalte 1 führt den Originalnamen auf; Spalte 2 die Vornamen der Kinder; Spalte 3 das Alter der Kinder und Spalte 4 den Ort. Der rechte, nicht eingefärbte Teil bringt die Namen nach moderner Schreibweise (Spalte 5) und zusätzliche Anmerkungen zu den aufgeführten Personen (Spalte 6).</w:t>
      </w:r>
    </w:p>
    <w:p>
      <w:pPr>
        <w:pStyle w:val="Normal"/>
        <w:spacing w:before="120" w:after="120"/>
        <w:jc w:val="both"/>
        <w:rPr>
          <w:sz w:val="24"/>
        </w:rPr>
      </w:pPr>
      <w:r>
        <w:rPr>
          <w:sz w:val="24"/>
        </w:rPr>
        <w:t>Die Liste liegt vor in 3 verschiedenen Files:</w:t>
      </w:r>
    </w:p>
    <w:p>
      <w:pPr>
        <w:pStyle w:val="Normal"/>
        <w:numPr>
          <w:ilvl w:val="0"/>
          <w:numId w:val="1"/>
        </w:numPr>
        <w:jc w:val="both"/>
        <w:rPr>
          <w:sz w:val="24"/>
        </w:rPr>
      </w:pPr>
      <w:r>
        <w:rPr>
          <w:sz w:val="24"/>
        </w:rPr>
        <w:t>kili_1.doc = „Kinderliste“ in der Originalzusammenstellung</w:t>
      </w:r>
    </w:p>
    <w:p>
      <w:pPr>
        <w:pStyle w:val="Normal"/>
        <w:numPr>
          <w:ilvl w:val="0"/>
          <w:numId w:val="1"/>
        </w:numPr>
        <w:jc w:val="both"/>
        <w:rPr>
          <w:sz w:val="24"/>
        </w:rPr>
      </w:pPr>
      <w:r>
        <w:rPr>
          <w:sz w:val="24"/>
        </w:rPr>
        <w:t>kili_2.doc = „Kinderliste“ sortiert nach Namen A - Z</w:t>
      </w:r>
    </w:p>
    <w:p>
      <w:pPr>
        <w:pStyle w:val="Normal"/>
        <w:numPr>
          <w:ilvl w:val="0"/>
          <w:numId w:val="1"/>
        </w:numPr>
        <w:jc w:val="both"/>
        <w:rPr>
          <w:sz w:val="24"/>
        </w:rPr>
      </w:pPr>
      <w:r>
        <w:rPr>
          <w:sz w:val="24"/>
        </w:rPr>
        <w:t>kili_3.doc = „Kinderliste“ sortiert nach Orten und Namen A - Z</w:t>
      </w:r>
    </w:p>
    <w:p>
      <w:pPr>
        <w:pStyle w:val="Normal"/>
        <w:jc w:val="both"/>
        <w:rPr>
          <w:sz w:val="24"/>
        </w:rPr>
      </w:pPr>
      <w:r>
        <w:rPr>
          <w:sz w:val="24"/>
        </w:rPr>
      </w:r>
    </w:p>
    <w:p>
      <w:pPr>
        <w:pStyle w:val="Normal"/>
        <w:jc w:val="both"/>
        <w:rPr>
          <w:sz w:val="24"/>
        </w:rPr>
      </w:pPr>
      <w:r>
        <w:rPr>
          <w:sz w:val="24"/>
        </w:rPr>
      </w:r>
    </w:p>
    <w:p>
      <w:pPr>
        <w:pStyle w:val="Normal"/>
        <w:jc w:val="both"/>
        <w:rPr/>
      </w:pPr>
      <w:r>
        <w:rPr/>
        <w:t xml:space="preserve">Bearbeiter: Paul Glass, Dorfstr. 35, D - 74724 Fichtenberg-Erlenhof, Tel. 07971 / 23164 E-Mail: </w:t>
      </w:r>
      <w:hyperlink r:id="rId2">
        <w:r>
          <w:rPr>
            <w:rStyle w:val="InternetLink"/>
          </w:rPr>
          <w:t>Paul.Glass@epost.de</w:t>
        </w:r>
      </w:hyperlink>
      <w:r>
        <w:rPr/>
        <w:t xml:space="preserve"> (1996; Update 2001)</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Glass@epos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4:24:00Z</dcterms:created>
  <dc:creator>Paul Glass</dc:creator>
  <dc:description/>
  <dc:language>en-US</dc:language>
  <cp:lastModifiedBy>Paul Glass</cp:lastModifiedBy>
  <cp:lastPrinted>1996-07-16T16:17:00Z</cp:lastPrinted>
  <dcterms:modified xsi:type="dcterms:W3CDTF">2001-11-17T09:57:00Z</dcterms:modified>
  <cp:revision>3</cp:revision>
  <dc:subject/>
  <dc:title>Beschreibung aller Kinder im ambt Bließcastel (1664/65)</dc:title>
</cp:coreProperties>
</file>