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KB Ensheim-Saar / Sterberegister 1720 - 1798 (alphabetisch sortiert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Das Totenregister wurde allem Anschein nach von einzelnen Pfarrern sehr nachlässig geführt - vor allem in den früheren Jahren. In manchen Jahren (z.B. 1726) werden gar keine Toten aufgeführt, in anderen Jahren nur ganz wenige - was angesichts der wachsenden Bevölkerungs- und der zum Teil großen Geburtenzahl sicherlich nicht der Realität entsproch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Übersicht wurde erstellt von Paul Glass, Dorfstr. 35, 74427 Fichtenberg-Erlenhof im Jahr 1995. E-Mail-Adresse: Paul.Glass.@epost.d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ame</w:t>
        <w:tab/>
        <w:tab/>
        <w:tab/>
        <w:t>Original</w:t>
        <w:tab/>
        <w:t>Vorname(n)</w:t>
        <w:tab/>
        <w:tab/>
        <w:t>Herkunft</w:t>
        <w:tab/>
        <w:t>Sterbedatum</w:t>
        <w:tab/>
        <w:t>Alter</w:t>
        <w:tab/>
        <w:tab/>
        <w:tab/>
        <w:t>Bemerkungen</w:t>
      </w:r>
    </w:p>
    <w:tbl>
      <w:tblPr>
        <w:tblW w:w="1503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701"/>
        <w:gridCol w:w="1701"/>
        <w:gridCol w:w="1706"/>
        <w:gridCol w:w="1418"/>
        <w:gridCol w:w="1418"/>
        <w:gridCol w:w="510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Jan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Christian Abel; b. 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A. und B. Wagner; b. 19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nol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Sep. 1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sehr treue Wadgasser Jäger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ärz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A. und B. Schmeltzer;  b. 3.3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A. und B. Wagner; b. 19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an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B. Vallée; b. 3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un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9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. Abel und Sus. Adt; b. 21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n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Sus. Adt;b. 28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Sep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Abel und A.B. ...?; b. 7.9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A. und B. Wagner; b. 8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Sep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8.9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ob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ai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Dez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2. Ehe Fv Balth. Hauck; b. 29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der Jäger in Ensheim"; b. 11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Feb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? al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Abel und A. B. ?; b. 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A. und B. Wagner; b. 21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+ Chr. A. und B. Wallé; b. 22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ent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uli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. J.A. und B. Wagner; b. 2.7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Juni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P. Adt; b. 5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uli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ath. Adt; b. 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uli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Math. Adt; b. 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sen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 Jan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J. Adt; b. 12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i. A. und A. B. Webe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sen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eb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. C. Caren; Müller, G'mühle; letzte Ölung; b. 5.2. in E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sen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Feb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J.A. und Cath. </w:t>
            </w:r>
            <w:r>
              <w:rPr>
                <w:sz w:val="20"/>
              </w:rPr>
              <w:t>Senger; b. 1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ärz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Caspar Sel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 Jan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8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4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Nov.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ni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6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 Jan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5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Dez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Anslinger und M. C. Bauer; b. 28.1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an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Anslinger und M. C. Baur; b. 6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Aug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Anslinger und C. Baur; b. 30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s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Feb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. Mohr; b. 16.2.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chmey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März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15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Feb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P. Blaise; b. 27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al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Okt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Okt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Cath.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Jun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.? Hettin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Dez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B. und B. Seyler; b. 1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ug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ehel. Tv M. Marg. Baltes (Baltes durchgestrichen!); b. 27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 Feb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And. B. und Cath. </w:t>
            </w:r>
            <w:r>
              <w:rPr>
                <w:sz w:val="20"/>
              </w:rPr>
              <w:t>Zimberger; b. 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Nov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6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. Gitzhofer; b. 18.1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.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Nov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B. und B. Seyler; b. 5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Sep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B.; b. 2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eb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Math. B.; b. 7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Aug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üller Math. B.; b. 3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eb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ath. B.; b. 11.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P. Bauer; b. 18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Juli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ath. B., Müller; b. 20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an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Nic. B.; b. 22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Feb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Nic. Baur; b. 2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ärz?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Baur und M. C. Zimberger; b. 1 Tg. spä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Leopold B. und A. Scheid; b. 1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Mai 1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Ernst; b. 28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Feb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Paul Werndorff; b. 2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ärz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Houder; b. 29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Nov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7.1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Feb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B., Eschringen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 Feb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Math. Reinstadler; b. 2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 Dez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 5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Wollenschneider; b. 22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Juli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ai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ärz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Cp. Seelig; b. in der Kapelle zu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an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Mohr; b. 6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Juli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B. und B. Zapp; b. 20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. Nov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Sv Math. </w:t>
            </w:r>
            <w:r>
              <w:rPr>
                <w:sz w:val="20"/>
              </w:rPr>
              <w:t>Bauer und A. M. Weis ; b. 17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Nov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B. und Cath. Zimberger; b. 9.1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Sep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ch über 2jähriger Krankheit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opol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März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0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A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ug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1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Nic. B. und Cath. </w:t>
            </w:r>
            <w:r>
              <w:rPr>
                <w:sz w:val="20"/>
              </w:rPr>
              <w:t>Zimberger; b. 10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Juli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nd. Reinstadler; b. 2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ärz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Nic. Helwig; b. 2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 Dez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Math. </w:t>
            </w:r>
            <w:r>
              <w:rPr>
                <w:sz w:val="20"/>
              </w:rPr>
              <w:t>Baur; b. 1.1.17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Nov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ül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1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Müller, Mv Marg. Christ; b. 13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 Feb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8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März 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Nov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trunken; b. 26. Nov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eb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yer von Eschringen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eb.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. C. Zimberger; b. 11.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 Feb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Math. </w:t>
            </w:r>
            <w:r>
              <w:rPr>
                <w:sz w:val="20"/>
              </w:rPr>
              <w:t>Bauer und Cath. Bauer; b. 6.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Nic. </w:t>
            </w:r>
            <w:r>
              <w:rPr>
                <w:sz w:val="20"/>
              </w:rPr>
              <w:t>Bauer, Bauer, und A. C. Zimber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uer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Nov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c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ne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Okt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nton Anslinger; "nach dreijähriger Krankheit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ec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hr 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ug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c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ai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Gg. Schumacher; b. 30.5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ec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ttil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 Jan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ug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Georg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ai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rtin Walter; b. 24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Dez.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Jan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0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hard??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Bauer J. Gg. Kurtz; b. 10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ai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ißt in der Urkunde: Wetzel, geb. Berhard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n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Nov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n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nkes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p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 Apr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v A. M. Hettin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t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th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pr. 1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Jäger, Lehrer in Eschringen; b. 2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rckenschenki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. Mai 1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0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Blä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Feb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Schneider J.B. und Marg. Huter; b. 22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Sep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7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a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Okt.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Ta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8.10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Nov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B.; b. 23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ug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Nic. B.; b. 2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ä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Feb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B. und Marg. Huder; b. 2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Samuel Stemmler; letzte Ölung; b. 2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lee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Aug. 1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Christian Bel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Feb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dam Martin; b. 1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Dez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nd. Bläs; b. 2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. Jan. 1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J. Gregor Schumach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Dez. 1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Hubert Bl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 März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4.3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Okt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Elis. Scherer; b. 26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 Sep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1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dreas B. und Marg Junc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uni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Reitz; b. 9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Okt.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Hornung; b. 2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ärz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Burkhard Seyler; b. 2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pr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B., Schneider, und Marg, Hutter; b. 12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Nov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ige Mi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B. und Marg. Jung; b. 22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Jan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Bläs und Marg. Huder; b. 1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a.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Dez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2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bert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uni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80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an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100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24. Mai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v J. Bläs und Marg. Klump?;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l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4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C. Wollenschneider; b. 13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Nov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A. M. Seyler; b. 28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uli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arg. Jung; b. 2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Nic. Bläs, Dosenmacher, und A. M. Wirtz; b. 11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ä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Feb. 17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Feb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Heinrich Böh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Ble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hannett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pr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urch einen Brand umgekomm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a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Dez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P.B. und ?; b. 27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3.4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0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März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v P. Wilhelm;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a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Christian Walter; 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ö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r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Juli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v Nic. </w:t>
            </w:r>
            <w:r>
              <w:rPr>
                <w:sz w:val="20"/>
                <w:lang w:val="en-GB"/>
              </w:rPr>
              <w:t>Northeim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Okt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les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thäu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pr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urch einen Brand umgekomm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Dez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tzte Ölung; Mv A. M. Grentz; b. 1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Feb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2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Dez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Meyer in Ensheim; Mv Marg. Junck; letzte Ölung; b. 2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März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, 6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B. und M. Wirtz; b. 6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März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J, 6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Nic. B. und M. Wirtz; b. 1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ul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.B. und Marg. Klump; b. 6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Nov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 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B. und Marg. Huder; b. 17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ez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B. und Marg. Houder; b. 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 Jan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ä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Nov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umeiser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umahler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li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Nov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pr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S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Sv And. Blein und B.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an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eter B. , Wörschweiler oder Wustwei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ö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e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uli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4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Tv + H. B. und + Joh. Blees; b. 21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ö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Okt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4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o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Jan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Zapp; b. 30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Bouill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oj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Dez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. 25.11. ?;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uill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1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Lu. B. und Marg. Hens; im Wald v. Baum erschlagen; b.11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ndstä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nst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un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H. B. und Cath. </w:t>
            </w:r>
            <w:r>
              <w:rPr>
                <w:sz w:val="20"/>
              </w:rPr>
              <w:t>Sonntag; b. 24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Apr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it 1731 Priester, Pränonstratens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ac. Braun: b. 24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ug.?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ac. B.; b. 1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B.; b. 1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un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d. Tauf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elchior B. und Marg. Zimmermann; b. 6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. Mai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Fv Math. </w:t>
            </w:r>
            <w:r>
              <w:rPr>
                <w:sz w:val="20"/>
              </w:rPr>
              <w:t>Caren; b. 12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Aug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J. Nic. </w:t>
            </w:r>
            <w:r>
              <w:rPr>
                <w:sz w:val="20"/>
              </w:rPr>
              <w:t>Braun und Cath. Karren; b. 28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Ma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elchior B. und Marg. Zimmermann; b. 20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 Nov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4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ep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Mohr; b. 4.9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ehrenwertes mädch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ug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uli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A. Elis. Martini; 11 J Einnehmer der Pfarrei; b.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Ma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H, Braun und M. Junck; b. 13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Ma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elchior B. und Marg. Zimmermann; b. 20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 Jan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 Dez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Okt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Nov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 H. Braun und M. Jung; b. 5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pr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; b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. Dez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Mv Marg. </w:t>
            </w:r>
            <w:r>
              <w:rPr>
                <w:sz w:val="20"/>
              </w:rPr>
              <w:t>Huvener; b. 1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ärz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Wilhelm; b. 10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an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Wilhelm; b. 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Nov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Tv Jac. Braun; b. 2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Jan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l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ärz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Dominik B.; b. 7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Dominik Breit und C. Reitz; b. 1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i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uli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B. und B. Reinstadler; b. 19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l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ärz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9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Juli 1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 Kindbett;  Fv Andreas Bl... (=Blaes); b. 12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 Feb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Jac. </w:t>
            </w:r>
            <w:r>
              <w:rPr>
                <w:sz w:val="20"/>
              </w:rPr>
              <w:t>Jungfleisch; b. 1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chmay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 Sep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urch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v Nic. </w:t>
            </w:r>
            <w:r>
              <w:rPr>
                <w:sz w:val="20"/>
                <w:lang w:val="en-GB"/>
              </w:rPr>
              <w:t>Quir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urk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ai 1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acob Braun (+ im Kindbet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rk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ck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u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uli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rk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ck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März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rcus B.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schb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März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Baur, Müller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val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an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ärz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s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ss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an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5.1.; Kind von H. Diss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s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ß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Dez.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7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hl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Weller; b. 3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ärz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Sus. Cath. Weller; b. in der Eschringer Kapel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Sep.!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Vater von J. Doh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Okt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9. Apr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po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ppo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 Ju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ehel Tv A. M. Dupont, z. Zt. Triang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ärz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Okt. 1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sch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gigiu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Feb. 1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sch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ärz 1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einrich Dusch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ug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Nov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7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Okt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Scherer; b. 1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 Nov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Jac. </w:t>
            </w:r>
            <w:r>
              <w:rPr>
                <w:sz w:val="20"/>
              </w:rPr>
              <w:t>Schumacher, Kuhhirt in Reichenbrunn; b. 29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ug.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e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 Sep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Sv Mi. </w:t>
            </w:r>
            <w:r>
              <w:rPr>
                <w:sz w:val="20"/>
              </w:rPr>
              <w:t>Engeler und B. Schewel; b. 11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e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. Dez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Tv Mi. </w:t>
            </w:r>
            <w:r>
              <w:rPr>
                <w:sz w:val="20"/>
              </w:rPr>
              <w:t>Engeler und B. Schewel; b. 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Feb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Ernst; b. 1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ug. 1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7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Sep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. Mohr; letzte Ölung; b. 23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19. Sep.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Ernst und Marg. Rebec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Okt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Ernst und A. M. Mohr; b. 1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Sep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ac. Ernst und A.b. Wollenschneider; b. 16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ale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l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Feb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Hil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arbo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. Ma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J, 6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F. und Magd. Buob; b. 31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h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ärz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Fohs und 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h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u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b. 28. </w:t>
            </w:r>
            <w:r>
              <w:rPr>
                <w:sz w:val="20"/>
                <w:lang w:val="en-GB"/>
              </w:rPr>
              <w:t>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Nic. </w:t>
            </w:r>
            <w:r>
              <w:rPr>
                <w:sz w:val="20"/>
              </w:rPr>
              <w:t>Fohs; + ohne Tauf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Mai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Ursula Werndorff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k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ai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Christian Anslinger,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uli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wohl als Neugeborenes gest.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Feb. 1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; b. 2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Apr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Adam Walter, Bauer; letzte Ölung; b. 26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Feb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ic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ai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ep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 7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Blaes; b. 4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har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Juli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0. Jul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 Dez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Samuel Stemmler; b. 1.1.177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er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. 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u.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Zimmermann; vom Baum gefall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ang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uli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Luxemburger; b. 11.7; z.Zt. im Triang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tzho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tzhov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 17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Sontag; b. in Ransba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tzho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tzhof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ia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ersmac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Juni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tzho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tzhov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Sep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Schabel; b. 2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tzho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tzhov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pr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tzho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tzhov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Sep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arg. Schumacher; b. 6.9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Dez. 1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rtin G.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 Dez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Math. Adt; b. 27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ai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v martin G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 Jan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4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 11. Feb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And. </w:t>
            </w:r>
            <w:r>
              <w:rPr>
                <w:sz w:val="20"/>
              </w:rPr>
              <w:t>Gollinger und Cath. Rei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Dez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2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7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Okt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B. Zimmermann; b. 1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S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Burkhard Weber "nach 8monatiger Krankheit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s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z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ärz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v Math. </w:t>
            </w:r>
            <w:r>
              <w:rPr>
                <w:sz w:val="20"/>
                <w:lang w:val="en-GB"/>
              </w:rPr>
              <w:t>Golsong und Cath. Wagner ?; b. 26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ols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se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. Apr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Mv Marg. </w:t>
            </w:r>
            <w:r>
              <w:rPr>
                <w:sz w:val="20"/>
              </w:rPr>
              <w:t>Baur; b. 11. Apr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s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z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Aug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Mv Cath. </w:t>
            </w:r>
            <w:r>
              <w:rPr>
                <w:sz w:val="20"/>
              </w:rPr>
              <w:t>Braun; b. 20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s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z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ug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Math. G. und Cath. </w:t>
            </w:r>
            <w:r>
              <w:rPr>
                <w:sz w:val="20"/>
                <w:lang w:val="it-IT"/>
              </w:rPr>
              <w:t>Paul; b. 5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Gols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z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 Jan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Math. G. und Cath. </w:t>
            </w:r>
            <w:r>
              <w:rPr>
                <w:sz w:val="20"/>
              </w:rPr>
              <w:t>Paul; 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uli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 in 2. Ehe v. J. Riffer; b. 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uli 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ne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4. Apr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Fv Mi. </w:t>
            </w:r>
            <w:r>
              <w:rPr>
                <w:sz w:val="20"/>
              </w:rPr>
              <w:t>Bauer, Meyer in Eschringen; b. 25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4?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Tv + J.G. und A. M. Werndorff; + um Pfingst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eb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G. und Marg. Weber; b. 1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Okt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0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Dez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7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ehrenwerter Mann"; b. 28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Jan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Mv Marg. </w:t>
            </w:r>
            <w:r>
              <w:rPr>
                <w:sz w:val="20"/>
              </w:rPr>
              <w:t xml:space="preserve">Weber; b. 17.1.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Sep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1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ug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TL J. G. und A. E Schmitt; b. 28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Mai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Cath. Weber; b. 18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März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Nic. Wollenschneider, Meyer in Ensheim; b. 1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pr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5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4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Feb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th. G. und B. Bläs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Dez.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ehrenhafter und tüchtiger man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uli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genannt Mohr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März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/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Götsch und A. B. Rieffer; b. 2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1. Mai 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Fv Jos. </w:t>
            </w:r>
            <w:r>
              <w:rPr>
                <w:sz w:val="20"/>
              </w:rPr>
              <w:t>Huter; b. 12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pr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 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ärz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Götsch und A. B. Rieffer; b. 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Dez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P. Wilhelm; b. 7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ärz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G. und B. Rieffer; b. 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Weber; b. 24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an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4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Dez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pr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ö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F.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Christian Göts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Tb. Grentz; b. 30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Okt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Tb. Grentz und A. Schumacher; b. 29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?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Tv Tb. </w:t>
            </w:r>
            <w:r>
              <w:rPr>
                <w:sz w:val="20"/>
              </w:rPr>
              <w:t>Grentz und A. Schumache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holo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Sep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ärz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.4.; Fv Christian Ey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pr.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Feb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Baur,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Okt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olaus Baur,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u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u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Juni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on J. Wilhelm; b. 5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Pau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an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an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Wilhelm Hartz und Marg. Heintz; b. 4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ei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Schmidt; 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eb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 Feb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Tb. Rinck; b. 2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Ottil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 Feb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Nov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5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Sep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Okt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.H. und Magd. Eich; b. 3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Aug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5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ehrenwerter Mann"; b. 7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li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n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Pet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Nov. 1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n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Sep. 1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Caspar H.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uni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6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März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an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.H. und Magd. Eich; b. 8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n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u .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 Zt. Triangel bei Reichenbru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t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tt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pr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Zapp; b. 13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b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Dez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st. ohne Taufe; Sv J. Hibgen und Cath. Jung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b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Feb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H. und Cath. Jung; b. 12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b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pp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ai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H. und Cath. Jung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pe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März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Hipert; b. 12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chre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hre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A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ai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chre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eb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cqu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H. Palmat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ug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stor in Ensheim; b. 13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ff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uni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twe; b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ff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ai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ff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an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Nic. H. und + Elis. Wilhelm; b. 4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ff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Dez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Gg. Klein; b. 20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op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uni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5.6.; der Schweinehirt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n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Feb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eb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Math. H.; b. 11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6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Marg. Zapp; b. 18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op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ärz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pr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Christian Götsch, Zimmermann; letzte Ölung; b. 1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Juni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8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5.4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Juni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. 4. </w:t>
            </w:r>
            <w:r>
              <w:rPr>
                <w:sz w:val="20"/>
                <w:lang w:val="en-GB"/>
              </w:rPr>
              <w:t>Sep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J.H. und Cath. </w:t>
            </w:r>
            <w:r>
              <w:rPr>
                <w:sz w:val="20"/>
              </w:rPr>
              <w:t>Limba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0.4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uve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ar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 Jan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ve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Juni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Gregor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ve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an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v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erschi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a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st. in Sengscheid; Mv A. M. Blanckenheim aus "Gerbert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Ju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Nov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Elis. Baur; b. 4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Okt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Dez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Feb.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arg. Baltes; b. 12.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 Jan.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v Mathias Ad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pr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gg. Kurtz; b. 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Bauer; Mv A. M. Bell; letzte Ölung; b. 19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op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Juli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5.; Kind; in der Quelle: Peter!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Sep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Marg. Kurtz; b. 20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uli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Jung und M. Martini; b. 7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enbro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arg. Vernet; 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Dez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9.1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*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ai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= Adam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Geor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sen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pr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Tb. Grentz; bei der Niederkunft; b. 13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ärz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P. Blä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ärz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Walter; b. 11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 Aug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ww v. Math. </w:t>
            </w:r>
            <w:r>
              <w:rPr>
                <w:sz w:val="20"/>
              </w:rPr>
              <w:t>Blaß; Fv Christian Eich; letzte Ölung; b. 12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. Mai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. 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we des Meyers And. </w:t>
            </w:r>
            <w:r>
              <w:rPr>
                <w:sz w:val="20"/>
              </w:rPr>
              <w:t>Bläs; b. 9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ug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Gg. Jung und Ursula Moh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14. Sep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Jung und M. Abel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Okt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ül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flei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Mai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ac. Jungfleisch und A. M. Wax; + nach der Taufe; b. 21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flei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uli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Christian Untersteller; b. 24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flei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Jungfleisch und A. B. Erns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flei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ug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7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gflei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pr.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Mai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And. Karren; b. 22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th. K. und A. B. Braun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Dez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a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März?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. Math. K. und B. Braun; b. 1 Tg. spä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sen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üller J. Adt; b. 22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d. K. und A. B. Kurtz; b. 15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pr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 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ai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5.; Fv Christian Ab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Sep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K. und A. Untersteller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ai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tzte Ölung; b. 7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uf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uff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e Frem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an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ß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ße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Nov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Zimmermann; b. 7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Okt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Gren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Kl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lam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Sep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dam K., Kuhhirt, und Juliane Rong; b. 1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Kl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lam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ug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dam K., Kuhhirt, und Juliane Rong; b. 2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ärz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3.; Kind von Nic.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 Sep. 1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twe; b. 11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Feb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2.; Wwe von Jac. Zimmerma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Juli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ehel. Tv A. M. Klein; b. 22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Okt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J. Golsong; b. 27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2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Klein und B. Götsch; b. 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un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ac. K. und M. A. Schmitt; b. 10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And. </w:t>
            </w:r>
            <w:r>
              <w:rPr>
                <w:sz w:val="20"/>
              </w:rPr>
              <w:t>Klein , Steinhauer, und A. Wilhelm; b. 9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ärz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nd. K. und A. Wilhelm; b. 2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pr. 1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Nic. Wollenschneid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 Feb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Klein und B. Götsch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ar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pr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urch einen Brand umgekomm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Feb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Zimmermann; b. 7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Feb. 1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L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ärz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: b. 8. Mär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Sv Gg. Klein; b. 1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nric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Feb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Apr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C. Klein; b. 26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Aug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ac. K. und C. Huter; = b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Aug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W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ac. K. und M. Schmidt; b. 26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. Aug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wer von Cath. Hevener; b. 3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Apr. 1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pr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7 W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Klein und B. Götsch; b. 22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Feb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Christoph Jung; b. 2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Mi. Mohr; b. 2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nd. Klein und A. Wilhelm; b. 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Juni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ac. K. und A. M. Schmidt; b. 5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Elis. Weller; b. 28. Ja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i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Jan.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Gertrud Hoffma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4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uer; Mv A. M. Zimmermann; letzte Ölung; 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Juni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Dosenmacher Nic. K. und B. Götsch; b. 29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eb.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elleicht auch Blein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ärz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hel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ärz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6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Klo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Nov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K. und B. Blaise; b. 11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thasa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Nov.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ä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ärz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d von J. Krämer; b. 9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ä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Dez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Krämer; b. 2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ä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Nov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ä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, Feb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6.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ä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e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Dez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arg. Klein; b. 13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Aug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4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e eherenhafte Jungfrau"; b. 21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moge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Jul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Pater; aus dem Fenster des Pfarrhauses gefall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Apr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Gg. K.; b. 15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Sep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Gg. K.; b. 11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?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. And. K.; b. 20.?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ez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. And. K.; b. 3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. Jan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v J. Caren; b. 31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mädch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10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ndreas Kurtz und Marg. Blees; b. 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März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B. Gerhard (oder: Berhard?); b. 6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auer; Mv Cath. Schlehdorn; letzte Ölung; b. 3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Okt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Gg. Kurtz und Cath, Bobel; b. 12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Grego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Juli 1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Nov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And. </w:t>
            </w:r>
            <w:r>
              <w:rPr>
                <w:sz w:val="20"/>
              </w:rPr>
              <w:t>Kurtz und Marg. Bläs; b. 22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Aug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Math. Blaise; b. 15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ug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Christian Belle; mit letzter Ölung; b. 2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Aug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And. </w:t>
            </w:r>
            <w:r>
              <w:rPr>
                <w:sz w:val="20"/>
              </w:rPr>
              <w:t>Wetzel; b. 10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. Nov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L. und Marg. Walter; b. 18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Juli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L. und Marg. Walter; b. 16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enbah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enb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ärz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v J. Golsong; seit langem in Ensheim wohnhaft, keine Untertanen!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z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0. Ma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. 5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Balthasar Kunz, Hirt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me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ärz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hristian Latz und B. Braun; b. 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Tb. Grentz; b. 2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ärz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L.; b. 1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Dez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Nic. Jungfleisch; b. 13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. Jan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 Mon, 14 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dolph Leonard und Gertrud Kohl; b. 16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 Jan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on Math. Zimmermann; b. 11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. 8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ai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8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graben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n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dolph Leonard, Bauer, und Gertrud Kohl; b. 7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9. Ma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 J, 3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dolph L. und Gertrud Kohl; b. 20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. Jan. 1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34 J.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v J. L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März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r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. Nov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h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ug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W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dolph L. und Gertrud Kohl; b. 4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onard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ar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Feb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genannt Duchroy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b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d von P. Limbach; 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b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p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Juli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P.L.; b. 29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b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Jan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, 5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 Limbach und C. Blees; b. 31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s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Sep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Wollenschneider; b. 21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Wilhel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Nov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hhirt in Sengschei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art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Jan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And. </w:t>
            </w:r>
            <w:r>
              <w:rPr>
                <w:sz w:val="20"/>
                <w:lang w:val="fr-FR"/>
              </w:rPr>
              <w:t>Braun; b. 2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au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p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Dez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. Mayer und Angela Peter; b. 25.12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e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na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. Jean 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Feb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eter Klein *bei Zabern (F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ey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tatt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!Nov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gabund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ynin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ar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 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Apr. 17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farrer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isc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Sep.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8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d von H. Mohr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Feb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ugeborenes Kind von Nic. Reitz; b. 21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ug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H.M.; b. 14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?. Aug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H.M.; b. 11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n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8.1.; Kind von H. Moh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Dez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H.M.; b. 2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uni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. Mohr und A. M. Walter; b. 19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Nov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Blä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März 1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v Nic. m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Okt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0.?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Feb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t dem neugeborenen Kind; letzte Ölung; Fv Nic. </w:t>
            </w:r>
            <w:r>
              <w:rPr>
                <w:sz w:val="20"/>
                <w:lang w:val="en-GB"/>
              </w:rPr>
              <w:t>Rei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Dez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8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Nov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. Mohr; letzte Ölung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ärz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Cp. Mohr und Elis. Görlinger; b. 2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ug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Christian Bau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 Jan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6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Ma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Math. </w:t>
            </w:r>
            <w:r>
              <w:rPr>
                <w:sz w:val="20"/>
              </w:rPr>
              <w:t>Mohr und Elis. Heintz; b. 9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Jan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1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. 5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v Eva Brau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Okt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4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. Walter; b. 3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eb.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4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Dez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Franz Mohr und M. Weber; b. 2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? 1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P. Bläs (Bles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. S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Mv Marg. </w:t>
            </w:r>
            <w:r>
              <w:rPr>
                <w:sz w:val="20"/>
              </w:rPr>
              <w:t xml:space="preserve">Schumacher; b. 1. Okt.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Jan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. Cp. M. und Elis. Görlinger; b. 1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. 17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in Orme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ai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ehel. Sv A. Marg. Moh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./Okt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Okt. 1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Feb. 1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Feb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Dez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5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uli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Franz M. und M. Weber; b. 20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ärz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p. Mohr und Magd. Baur; b. 2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*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ne Datum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Name steht bloß am Rand!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Nov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an.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olaus Moh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Dez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v J. Gg. </w:t>
            </w:r>
            <w:r>
              <w:rPr>
                <w:sz w:val="20"/>
                <w:lang w:val="en-GB"/>
              </w:rPr>
              <w:t>Junck; b. 3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pr.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ühlr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F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ü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stuh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Dez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Adam Nusbaum, "Burgershof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ü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lmü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Dez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P. Breit; b. 2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ü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Dez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Kunigunde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ffenthal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Nov. 17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ndreas Sollinger aus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Okt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Caspar Hein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. M.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. Apr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Dez. 1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. J.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März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. v. marcus Burkhardt (Bruchard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Nov. 1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. J. Gregor Unterstel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ärz 1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itwe v. Nic. </w:t>
            </w:r>
            <w:r>
              <w:rPr>
                <w:sz w:val="20"/>
              </w:rPr>
              <w:t>Moh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Nov. 1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. michael Zimmerma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ug. 1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ias Kleckner (Klöckner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 Jan.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ias Götsc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Dez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3.1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a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Jan. 1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Gregor (Georg)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! März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 Jacob Stemmler, Kuhhirt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Jan.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on Georg Weber; b. 26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e Frau - Name fehlt!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pr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Feb. 1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v Nic. </w:t>
            </w:r>
            <w:r>
              <w:rPr>
                <w:sz w:val="20"/>
                <w:lang w:val="en-GB"/>
              </w:rPr>
              <w:t>Bachmey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Aug. Wal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ägel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Dez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9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el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ai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9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chuf ein Jahrgedächtn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c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an.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Franz Mohr; b. 24.1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erlä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derlä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ersmac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ug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Zt. villicus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the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Ja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0. Ja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ai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4.5.; Kind von P. Pasto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u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pr.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Gregor (Georg)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ar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Apr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mädchen, Tv Barth. P., z.Zt. Kuhhirt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n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 Dez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30.1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gn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. Jo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Dez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Ab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?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P. Quirin; b. 26.?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uni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d. Tauf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v Nic. Quirin und A. Elis. </w:t>
            </w:r>
            <w:r>
              <w:rPr>
                <w:sz w:val="20"/>
                <w:lang w:val="it-IT"/>
              </w:rPr>
              <w:t>Walter; b. 4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 Apr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Quir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pollon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. Mai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Philipp Quirin, z.Zt. villicus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uir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März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 Geor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ai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der Kirchenpfleger von Ensheim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.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pr. 1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twe; b. 8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D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Feb.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v Ursula Mohr; 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Nic. </w:t>
            </w:r>
            <w:r>
              <w:rPr>
                <w:sz w:val="20"/>
              </w:rPr>
              <w:t>Quirin und B. Karren; = b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Qui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uir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ilipp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uli 1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Zt. villicus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pha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ver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mb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 Jan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6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?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ni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Ju. 1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8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eb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Gitzhofer; b. 1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Dez.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v Philipp Maur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e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argemü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ehel. Tv Gertrud Reichenbrunn; + Eschringen, b. 4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che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g. Ludwi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Jan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Feb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Math. Gollinger; b. 2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nst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ai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Weber; b. 24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z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ai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, Sv villicus Leopold Reichenbru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einst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Feb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Jan.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Leopold Reichenbru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stad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opol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Nov.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Villicus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Nic. Reitz; b. 24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ärz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3.; Kind von J. Rei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n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d von J. Reitz; b. 28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ug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Reitz; b. 18.0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Dez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Reitz, Hirt in Ensheim und M. Mohr; b. 5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15. Okt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Reitz und C.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März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Reitz und Cath. Kle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bweiler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März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unehel. Sv Johannetta Reichenbrunn, z. Zt. in Ensheim (Erfweiler?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ef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A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1/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Rieffer und M. Görlinger; b. 1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ef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6.12.; "Einwohner" (incola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ef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del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Feb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ehrenhafter man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dol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xembu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ärz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82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tter des derzeitigen Pfarrers in E, J. Baptist Rodolff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dol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 Bapt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uli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it 15 J Pfarrer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mp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elferd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März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it 7 J villicus beim Pfarrer in Ensheim; b. 13.3. in der Kirch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g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 März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v J. Ducharme; z. Zt. Triang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alo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Nov.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on P. ...?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Schebel und Marg. Gitzhofer; 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h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Sep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Schebel und Marg. Schmitt; b. 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abel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pr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be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ai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 Zt. der Kuhhirt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be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m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Okt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ai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5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ert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Georg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ghausen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Feb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Ehemann von Sophia Leopold saxoniens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ug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i der Niederkunft; Fv And. Klein; b. 9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ärz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7.3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en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ug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Cath. Schwartz; b. 7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lu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eb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N.? S.; b. 11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lu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And. Schluck; b. 1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lu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Feb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1.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chlu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 Feb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1.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elt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Nov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Hein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elt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Dez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 von J. Heintz; b. 22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(midt)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März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d von H. Sch(midt); b. 1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eb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. Mi. Schmidt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n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8.1.; Kind von Mi. Schmid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uni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Blä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März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1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8. Sep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it-IT"/>
              </w:rPr>
              <w:t xml:space="preserve">Sv + Mi. </w:t>
            </w:r>
            <w:r>
              <w:rPr>
                <w:sz w:val="20"/>
              </w:rPr>
              <w:t>Schmidt und Elis.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Juli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pr. 1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ärz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4. März 176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Nov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S. und A.C. Schmidt; b. 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9. Dez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Nic. Schmid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ae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pr. 1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urch einen Brand umgekomm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Christian Schmitt; b. 19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uli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H. Schmitt; b. 19.0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Mai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i. Zimmermann; b. 11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Feb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d. Tauf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i. Schmitt und Elis. Weber; b. 1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.6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h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Dez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/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Math. </w:t>
            </w:r>
            <w:r>
              <w:rPr>
                <w:sz w:val="20"/>
              </w:rPr>
              <w:t>Schmitt und Cath. Gerlinger; b. 4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 Feb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wer von Cath. </w:t>
            </w:r>
            <w:r>
              <w:rPr>
                <w:sz w:val="20"/>
              </w:rPr>
              <w:t>Walter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März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Cath. Untersteller; b. 2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Juni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senmacher, Mv Cath. Gerlinger; letzte Ölung; b. 22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 Jan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Mv Elis. </w:t>
            </w:r>
            <w:r>
              <w:rPr>
                <w:sz w:val="20"/>
              </w:rPr>
              <w:t>Weber; b. 16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ai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J, 9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Sv Christian S. und Marg. </w:t>
            </w:r>
            <w:r>
              <w:rPr>
                <w:sz w:val="20"/>
              </w:rPr>
              <w:t>Jorda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Nov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i. Schmitt und Elis. Weber; b. 20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mi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ärz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Kuhhirt in Ensheim; Mv Cath. Rong; b. 6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n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ai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ew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Apr.?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 Tage spä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öff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Dez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Sep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Schumacher; b. 25.9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pollon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Dez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ohann Web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J ,7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arg. Becker; b. 30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Schumacher und Cath. Abel; b. 21.8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Gertru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Nov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Alexander Gerhard (Geradt); seit ca. 20 J. die Hebamm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Juni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Nic. Gitzhofer; b. 16.6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Nov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uma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Ja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(Bergst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Bartholomäus Gren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a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'rans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Dez.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a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a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u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v J. Wilhelm Maas, Kuhhirt in Sengschei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a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ug. 1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p. Schwartz, Kuhhirt, und Marg. Schermann; b. 13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ar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ranz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ae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Dez. 1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eit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z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Feb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d. S. und Marg. Mohr; b. 1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eit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. 22. </w:t>
            </w:r>
            <w:r>
              <w:rPr>
                <w:sz w:val="20"/>
                <w:lang w:val="en-GB"/>
              </w:rPr>
              <w:t>Aug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And. </w:t>
            </w:r>
            <w:r>
              <w:rPr>
                <w:sz w:val="20"/>
              </w:rPr>
              <w:t>Schweitzer und Marg. Moh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wener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vener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.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Jan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vgl. mein Zusatz in der Abschrift!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e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Juni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h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. Apr.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b. 1. </w:t>
            </w:r>
            <w:r>
              <w:rPr>
                <w:sz w:val="20"/>
              </w:rPr>
              <w:t>Ma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ne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 Jan. 17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v Casoar Selig u. Christina Anslin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ve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Nov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Lehrer Severi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ve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ärz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ez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Christian Seyler; b. 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Tv J. Gg. Seyler; b. 3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. Dez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7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H. Blaes; b. 12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März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Christian Seyler, Dosenmacher, und Cath. Leonard; b. 1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Feb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J. Gg. </w:t>
            </w:r>
            <w:r>
              <w:rPr>
                <w:sz w:val="20"/>
              </w:rPr>
              <w:t>Seyler und A. Gerlinger; b. 1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 Jan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Chr. </w:t>
            </w:r>
            <w:r>
              <w:rPr>
                <w:sz w:val="20"/>
              </w:rPr>
              <w:t>Seyler und A. B. Baur; b. 18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Feb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7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rkhar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ai 1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har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ärz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7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 Jan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Chr. </w:t>
            </w:r>
            <w:r>
              <w:rPr>
                <w:sz w:val="20"/>
              </w:rPr>
              <w:t>Seyler und A. M. Rieffer; b. 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 Jan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2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Sv + Gg S. und B. Zimmermann; b. 2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pr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. Juli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1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Seyler und B. Schebel1; b. 14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. Dez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Okt.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wohner" (incola); b. 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uni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eb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hr. Seyler und A. M. Rieffer; b. 2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Jan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Apr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hr. Seyler, Dosenmacher, und M. Rieffer; b. 20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olau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März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5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uni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na Görlinger, Wwe von ...; b. 28.6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ärz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Burkhard S.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ue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pr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Sv + Gg. Seyler und A. B. Zimmermann; b. 1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ai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nton Walter; b. 5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y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pr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Chr. Seyler und Ursula Rieffe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?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dam S. und B. Jung; b. 1 Tg. spä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l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a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ffenthal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Dez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Zt. Schäfer von Theobald u. Christoph Jung aus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Nov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rtin S. und B. Seelig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Sep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rtin Sonntag und B. Seelig; b. 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März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rtin Sonntag und B. Seelig; b. 30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 Jan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6.1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uli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rtin Sonntag und B. Seelig; b. 24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1.; "der Kuhhirt in Eschring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e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ärz 1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l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ch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Nov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Val. Hautz; hielt sich als Bettlerin in Ensheim auf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mm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schringe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Feb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enbro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an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Mon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ff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enbronn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Feb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use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Jan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H. Mohr: b. 2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use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us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use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Dez. 1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hi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. 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pr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it 26 J der Pfarrer in Ensheim; ganzseitige Sterbeurkunde!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w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z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 Jan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3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rew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März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rew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ffelt, Defe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Feb. 1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Mohr; b. 20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h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März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7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ug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And. Untersteller; b. 8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And. Untersteller; b. 23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Tg. 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H. Untersteller und M. C. Klein; b. 16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Nov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kt.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B. Zapp; b. 3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16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+ And. Untersteller und B. Zapp; b. am Monatsletzt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uli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75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ohnhaft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Caren; b. 1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Dez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Barth. Mohr; b. 20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polloni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 Nov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Dez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dam Wilhelm; b. 1.1.17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 feb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Schmit; b. 2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7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nric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an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Jan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3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März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dreas Untersteller und B. Zapp; b. 1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ärz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Chr. Untersteller und B. Adt; b. 3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Dosenmacher H. Untersteller und M. C. Klein; b. 21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st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ärz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And. Untersteller und Cath. Jung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gelges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Juni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th. Bauer d. Ä.; b. 7.6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ge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lbert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!Jan.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it 42 J. Pfarrer in Ensheim 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Juli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P. Frindel, Kuhhirt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ug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Abel; b. 23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pr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Christian Abel; b. 17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Wal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. Apr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3 J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Wallé und M. Jung; b. 1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Nov.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W.; b. 11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März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Christian W.: b. 8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Apr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Christian W.; b. 1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pr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8.4.; Kind von J. Wal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Dez. 1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Weber; b. 25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Apr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; b. 8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Feb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H. Mohr; b. 9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Aug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Sus. Seyler; Schloss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3.5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 Jan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24.5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Ada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4. Dez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Mv A. Elis. </w:t>
            </w:r>
            <w:r>
              <w:rPr>
                <w:sz w:val="20"/>
              </w:rPr>
              <w:t>Gerhard; b. 25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Jacob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Feb. 17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pr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, Sv Jac. W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ärz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. Zt. meyer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Nov.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Nov.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Heinrich Unterstel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an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Tv Anton W. und Sus. Seyler; letzte Ölung; b. 1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ler 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uni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9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olaus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uli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rtin Walt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. 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rtin Gollinger; b. 6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us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3. Nov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ärz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Weber; b. 24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l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gust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Okt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7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ac. Jungfleisch; b. 29.4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 Dez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And. </w:t>
            </w:r>
            <w:r>
              <w:rPr>
                <w:sz w:val="20"/>
              </w:rPr>
              <w:t>Blein; b. 19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2. Mai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v J.W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ug. 1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Sep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we des Maurers J. Mohr; b. 10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 Sep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Nic. W. und Cath. </w:t>
            </w:r>
            <w:r>
              <w:rPr>
                <w:sz w:val="20"/>
              </w:rPr>
              <w:t>Reinstadler; b. 1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Dez. 1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W. und C. Reinstadler; b. 25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har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Dez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B. Zimmermann; b. 2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har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Okt. 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0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Juli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Nic. W. und Cath. </w:t>
            </w:r>
            <w:r>
              <w:rPr>
                <w:sz w:val="20"/>
              </w:rPr>
              <w:t>Reinstadle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eb. 1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ov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ldat; + im Hospital von Charleville( Champagne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Sep. 1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März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B. Walter; b. 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 Tg. ?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v J. W.; b. 17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Gregor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kt. 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22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Aug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 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Ursula Walter; b. 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Okt. 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Sv Burkhard Weber; b. 11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Juni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ein mädch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deli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Jan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d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v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chenbru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 Nov. 1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itwe; b. 25. </w:t>
            </w:r>
            <w:r>
              <w:rPr>
                <w:sz w:val="20"/>
              </w:rPr>
              <w:t>Nov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April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Mai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artin Lutsch; b. 4. Ma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pr. 1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Mi. Weller?; b. 6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uni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th. W. und Marg. Mohr; b. 2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ez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Math. Klein; b. 3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. Dez. 1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Sv Math. </w:t>
            </w:r>
            <w:r>
              <w:rPr>
                <w:sz w:val="20"/>
              </w:rPr>
              <w:t>Weller und Matg. Mohr; b. 1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Jan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in Fremder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März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Braun; b. in Eschring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uni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Math. W. und Marg. Mohr; b. 4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hel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ärz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linger 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 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?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t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hel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gabund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uni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W. und Elis. Herzog; b. 19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ärz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Bläs (Bläss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Juli 1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von J. Gerlinger; b. 12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 Jan. 1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5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uni 1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Nic. W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Apr. 1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Nic. Quirin(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Apr. 1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P. W., 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Sep. 17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März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graben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 Feb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19.2.; Kind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pr. 1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Andreas Unterstel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Mai 1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uni 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in der Kirch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ul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 Jan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M. Baur; b. 5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endorff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März 1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graben 15. Mär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rndor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Dez.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Simon Zimberger; b. 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uni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; b. 19. Juni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Juli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And. Wetzel und Elis. Lang; b. 20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Nov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1/2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And. </w:t>
            </w:r>
            <w:r>
              <w:rPr>
                <w:sz w:val="20"/>
              </w:rPr>
              <w:t>Wetzel und Elis. Lang; b. 24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tz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d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Jan. 1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r Pfarrer; b. 10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Feb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Christian W.; b. 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v Christian Wilhelm; b. 2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Feb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Nic. Wilhelm und Cath....?; + nach der Taufe; b. 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Nov. 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Barth. Zimmermann; b. 14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m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März 1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5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Nov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 T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J. Nic. Wilhelm , Leineweber, und Cath. Braun; b. 19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lhel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Sep. 1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ristia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Jan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7.1.; "tot auf dem Felde gefunden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 Sep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Christian Walter; b. 22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Feb. 1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A. Elis. Gutt; b. 15. Feb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hel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? 1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O. 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2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März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Sv J. Nic. W. und Cath. </w:t>
            </w:r>
            <w:r>
              <w:rPr>
                <w:sz w:val="20"/>
              </w:rPr>
              <w:t>Baur; = 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lhel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rsul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5. Nov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. 26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März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8.3.; Kind von Adolph Wirtz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ph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Jan. 1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1.1.; der Jäg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gsche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Jan. 1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8 M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Jac. Wirtz und Rosina Luxemburger; b. 2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ol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 Dez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v P. Quirin; b. 9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Dez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. J. P. Wollenschneider; b. 11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Dez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Wollenschneider; b. 16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Jan.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J. Wollenschneider; b. 24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Juli 1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Gg. Seyl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Elis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pr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H. Bläs; b. 5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eb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Cp. Wollenschneider und A. M. Zapp; b. 4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uni 1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Theobald Jung, Gassenmüh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Jan.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J. Paul Wetz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o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Juni 17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Christan Bauer; b. in Ommer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ai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9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 März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bauer; b. 1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März 1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ch zweijähriger Krankheit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 Jan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. 43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v M. Klein; b. 9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Nov. 1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5.11.; "der Meyer von Ensheim"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Apr. 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7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Feb.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P.W. und A. B. Wilhelm; b. 2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Jan. 1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J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Dez. 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Feb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v Nic. Untersteller; b. 27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llenschnei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pr. 1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9. 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an 1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i der Niederkunft; Fv Nic. bau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Jan. 1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Math. Z. und Marg. Zimmermann; b. 25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shei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Dez. 17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März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And. Untersteller; b. 31.3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 Nov. 1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 Math. Zapp; b. 28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uni 1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6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Apr.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twer; b. 25.4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kt. 17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v Simon Zimberger; b. 5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Jan.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W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4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Z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hrin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Mai 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i der Niederkunft; Fv J. Pfeiffer; b. 7.5. in Enshei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Nov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5.1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Okt.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imberg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ber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Nov. ?*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Tv Simon Z. und Sus. Caren; b. 11.11. </w:t>
            </w:r>
            <w:r>
              <w:rPr>
                <w:sz w:val="20"/>
              </w:rPr>
              <w:t>(wohl Dez!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?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 Jan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Kv And. </w:t>
            </w:r>
            <w:r>
              <w:rPr>
                <w:sz w:val="20"/>
              </w:rPr>
              <w:t>Zimmermann und C. Braun; + nach der Taufe; b. 22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kt. 1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.10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Feb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7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J. Schowel; b. 16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 Feb. 1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Fv Math. </w:t>
            </w:r>
            <w:r>
              <w:rPr>
                <w:sz w:val="20"/>
              </w:rPr>
              <w:t>Gollinger; b. 25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Dez. 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J. Nic. Z. und A. B. Untersteller; b. 18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Sep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r von B. Untersteller; b. 9.9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mme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Jan. 1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0.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hann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 Sep. 17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Feb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we von Nic. Klein; b. 24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ug. 1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6.8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Mai 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29.5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Juli 1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. 64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dig; b. 16.7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eb. 1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3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Feb. 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W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Dosenmacher J. Nic. Zimmermann und A. B. Untersteller; b. 28.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Dez. 1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chuster; Wwer v. M. Keßler; letzte Ölung; b. 9.12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mmerma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Jan. 1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. 13. 1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nck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ust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pr. 1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 Nic. Zunck? und A. Elis, Walter; b. 9.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077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1720-98.doc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KB Ensheim-Saar / Sterberegister 1720 - 1798 (alphabetisch geordnet)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ter">
    <w:name w:val="Vater"/>
    <w:basedOn w:val="Normal"/>
    <w:qFormat/>
    <w:pPr>
      <w:tabs>
        <w:tab w:val="left" w:pos="70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5T10:33:00Z</dcterms:created>
  <dc:creator>Paul Glass</dc:creator>
  <dc:description/>
  <dc:language>en-US</dc:language>
  <cp:lastModifiedBy>Paul Glass</cp:lastModifiedBy>
  <cp:lastPrinted>1995-02-25T14:23:00Z</cp:lastPrinted>
  <dcterms:modified xsi:type="dcterms:W3CDTF">2001-11-17T10:33:00Z</dcterms:modified>
  <cp:revision>10</cp:revision>
  <dc:subject/>
  <dc:title>KKB Ensheim-Saar / Sterberegister 1720 - 1798 (alphabetisch sortiert)</dc:title>
</cp:coreProperties>
</file>