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earbeitete Familiennamen (Schwerpunkte) von Paul Glass, Dorfstrasse 35, 74427 FICHTENBERG-Erlenhof, Tel. 07971 / 4558</w:t>
      </w:r>
    </w:p>
    <w:p>
      <w:pPr>
        <w:pStyle w:val="Normal"/>
        <w:shd w:fill="E5E5E5" w:val="clear"/>
        <w:jc w:val="center"/>
        <w:rPr/>
      </w:pPr>
      <w:r>
        <w:rPr>
          <w:b/>
          <w:bCs/>
          <w:i/>
          <w:iCs/>
          <w:sz w:val="28"/>
          <w:szCs w:val="28"/>
        </w:rPr>
        <w:t>(Stand:14.12.1996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0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1321"/>
        <w:gridCol w:w="3873"/>
      </w:tblGrid>
      <w:tr>
        <w:trPr>
          <w:trHeight w:val="480" w:hRule="atLeast"/>
        </w:trPr>
        <w:tc>
          <w:tcPr>
            <w:tcW w:w="387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Name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Jahr </w:t>
            </w:r>
            <w:r>
              <w:rPr>
                <w:sz w:val="24"/>
                <w:szCs w:val="24"/>
              </w:rPr>
              <w:t>de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  <w:t>1. Erwähnung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Ort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RECHT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ching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LING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hring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72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öckweiler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I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72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zing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2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. Ingbert (SL) ?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6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lbach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hring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K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sing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K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affhaus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H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ben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SSEM (BERRESHEIM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bel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ES (BLES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ISE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6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yming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M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rwürzbach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UN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me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U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ling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EL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ckendal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HARD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70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mersheim (SL) (?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H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9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übingen (SL) ?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UVIN (SCHOWING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72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sting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68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dergailbach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SSON(G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tzkirch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INDEL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tzkirch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CH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esschweyen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EITGEN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ckendal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SCH (FLÖRS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n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K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86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weiler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ART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n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YSTORF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ülzweiler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TZ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59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penheim/Begrstraße (HE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X (FUCHS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rwürzbach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ISBUR (GEISBAUR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9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LINGER (GÖRLINGER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hring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ATH (GERHARD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LLE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hling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TZHOFER (GITZHOFFEN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hring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X (KICHS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eskastel 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AS(S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bach/Pfalz (RP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ÖBEL (PIGNION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inblittersdorf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ÖTSCH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hring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LLING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FF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elmühle/Bambiderstroff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NTZ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TT (GUTH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TZ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hternach (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(N)RI (HARY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mer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CK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derwürzbach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PRECHT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ckendal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TTING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FFMANN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0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mer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PERT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me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PPERT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mer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TTER (HUTER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QUEMIN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eskastel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AIS (JAMUS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6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yming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Y (CHOULY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sing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T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59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fweiler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CK (JUNG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SSL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xing-les-Rouhling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(H)L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bitz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(H)M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mer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PPER (KIEFFER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72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elberg (RP) (?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IN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hring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CH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hling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CH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ckweiler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USS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ckweiler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BS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8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dergailbach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M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eskastel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MP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2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fweiler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MP(FF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6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bel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ORF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fweiler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me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dling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ZENBURGH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mer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ch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mer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ANCHY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72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unkirch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CH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ülzweiler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ZENBURG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tter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MERSDORFF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n (NRW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NZ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mer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DWIG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me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LICK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xing-les-Rouhling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EN (MARTÉ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äfinthal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ING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72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sting (F) 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 (MATT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5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Nißer / Tirol“ (A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Y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schbach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71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ersheim (SL) 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CHO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77 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H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9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übing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H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LL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mbach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LL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76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dling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LAS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fweiler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S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2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. Ingbert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me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FEIFF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6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me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schbach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EST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a. 1650)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derlo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IRIN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IRIN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 172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risch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IRINI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70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mer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UCH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hring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HEINSTÄTTER (REINSTADLER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ckendal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EFF(ER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ES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(e)lbach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NE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mer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ENDALL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5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nn (NRW) 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ckweiler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VELBORN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29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hternach (L) ?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DER(IN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7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hling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MITT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rwürzbach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NEID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ch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UHE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8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delsheim (SL) 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UHMACH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AN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5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ms (RP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ARTZ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0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argemünd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ARTZ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elmühle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ARTZ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bach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ERTFECHT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uenberg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(E)LIG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hring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YLER (SEILER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me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(N)TAG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70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fweiler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Z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23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hternach (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UMP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58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mesheim (SL) (?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S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umühle/Orme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SAINT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70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mer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M(B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kirche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NES (TYNNES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umühle/Orme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WEL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esdal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ERSTELL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GELGESANG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58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ramstein (RP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GT (FOCHT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70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eselberg (RP) 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(E)N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68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dergailbach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HL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3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hternach (L) ?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LE (VALET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ckendal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T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8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Fecking“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tter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ckendal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ANDT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7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nsing (F) (?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NBACH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98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Rheinpfalz“ (RP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NMANT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n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S(S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penheim/Bergstrasse (HE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SS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me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SCH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0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ergne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SCH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ckweiler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NDEL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llenbach/ Hft. Daun (RP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NDORF (WERRENDORFF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HELM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affhausen (SL), Werbeln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HELM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70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ping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LLENSCHNEIDE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(H)M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nheim (SL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P (ZAPF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7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hling (F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HE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. 1630/4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erns/Tirol (A)</w:t>
            </w:r>
          </w:p>
        </w:tc>
      </w:tr>
      <w:tr>
        <w:trPr>
          <w:trHeight w:val="240" w:hRule="atLeast"/>
        </w:trPr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MMERMANN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heim (SL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1T19:04:00Z</dcterms:created>
  <dc:creator>Lehrerarbeitsplatz</dc:creator>
  <dc:description/>
  <dc:language>en-US</dc:language>
  <cp:lastModifiedBy>Paul Glass</cp:lastModifiedBy>
  <dcterms:modified xsi:type="dcterms:W3CDTF">1996-12-14T17:08:00Z</dcterms:modified>
  <cp:revision>3</cp:revision>
  <dc:subject/>
  <dc:title>Namensübersicht 1: Stand 05.12.1993</dc:title>
</cp:coreProperties>
</file>